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DRE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end  of  this  file  for 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is also a component  of  the  kit  called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 is  a  universal text-presentation utilit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 of  presenting  an  elegant  and   super-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ased menu containing up to 100 text files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See BUIL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REAM,  followed  by a space, then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would like to display, from within batch  or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or  from  the  DOS  prompt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to scroll, and many  special  function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 Press [F1] while DREAM.EXE is running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To quit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 can also present very simple and elegant menu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r executable  programs.   For  more  inform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