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FONT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TEXT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TEXT.EXE  will display text  within  a  graphic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standard ASCII file in any selected *.MM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FONTTEXT.EXE  in a script file, followed by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horizontal position for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 followed  by  an  integer for the top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followed by an integer representing color fo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the  name  of the .MMF file contain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prefer,  followed by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you want to display. Each of these  items  i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pace. This works only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edge of the screen is 0 and the right hand  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 639,  depending  on the current graphic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is 0, and the bottom is  199,  or 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2-color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4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: right is 719, bottom i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Low resolution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gh resolution : right is 639, bottom is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16-color : right is 639, bottom is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: right could be 639, 799 or 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could be 239,399,479,599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location numbers, type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for the text.  The first 16 colors of 16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usually correspond to  the  chart  below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.PCX or .GIF files that take contro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IECES  kit comes with several .MMF bit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for use with FONTTEXT.EXE.  Several more .M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Another Compan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 text  file  for  FONTTEXT.EXE to use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  which  works  in  standard  ASCII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comes with NOTEPAD, a good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e lines of text in the file must not be 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will fit on the screen and the file cannot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n will fit on the screen.  The  exact  numbers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.MMF  font  you  have chosen and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assuming you have created a file called INTRO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, Welcome to the ACM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RT LESSONS tutori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begin an adventure 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which will never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type the following in a script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TEXT.EXE 120 9 14 PLAZA14.MMF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what would happen:  First PGIF.EXE is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  a   .GIF   image   file  you  have  create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NTRO.GIF.  Then FONTTEXT.EXE will present  the 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put  in  the  file,  INTRO.TXT  over  your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The text will start 120 pixel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9 pixels from the top.  It will be  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, which is usually yellow, and it will be display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ZA14 font, which is 14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TEXT.EXE requires a graphics mode, meaning a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the screen before FONTTEXT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