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MODEI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IF.EXE  is  a  program  from 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IF.EXE  will determine the capabilities of the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It reads a text file containing five lines of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lines tell your presentation what to do if: 1)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VGA, or 2) the end user has EGA or 3) the  e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only  CGA  or  4)  the  end user has a Hercules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5) the end user has no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IF requires one parameter, the name of a  standar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 containing the five lines of text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make a file called STUFF.1 which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HASV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HASE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HASHE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HASC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NOGRA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f you type MODEIF STUFF.1, MODEIF.EXE  will  the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UN.EXE  program no matter what, but it will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your five various .CFG files, depending on  what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raphics support is on the end us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a  file  for  MODEIF,  start  your 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   On the first line, type what you want to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has VGA graphics capability. 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hat you want to happen if the user has an  EGA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hird line type what to do in case of Hercul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 line, what to do for CGA, and on the fifth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for systems with no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word  processing  program  must operat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.  If you cannot figure out how to  do  this,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reware word processing programs such as VDE or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use  Windows  Notepad  which  comes  with  every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.CFG  extensions  used  in the above examp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you can use any  extension  you  want  for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ut to avoid confusion you'll want to avoi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ready have meanings such as .EXE, .PCX, 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ve lines must contain text. It is ok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operation for various video modes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HASE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HASE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NOGRAP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NOGRAP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NOGRA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, might be used in a presenta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 images.   This  would  call a script employing thos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if the user  has  VGA  or  EGA  graphics,  but  ru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script  employing  text-only  program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at lease EG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IF can also MODEIF .COM files and .BAT files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 display  text  or  graphics  files directly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rograms which will display text or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extension is not usually require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or DELAY.EXE, for instance, and the effect will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   In  the  case where there are more than o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, but different extensions, then .B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run  instead  of  .COM  or  .EXE  files,  and  .CO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IF can handle optional parameters for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of up to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IF.EXE can be executed from within other program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execute programs from within MODEIF.   MOD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standard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 PIECES programs have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