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sounds exactly like a ringing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requires one parameter,  an  integer  re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ings the ph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.EX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e phone would ring 5 times before quitting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"pick  it  up"  by  pressing any key or click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and it will stop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will  not  change  the  currently displayed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in all video modes. PHONE  runs  at  approximat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speed on all systems from the slowest XT-compati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est '486s and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have 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