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TH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makes an interesting sound like a machine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 requires one parameter, an integer represent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ime  in  milliseconds.   1000  milliseconds  equal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. So, for a THINK of 3 second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.EXE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, in a batch file, or  in  a  PIECES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will not change the currently  displayed  image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 at  the  same  speed  on  all  systems from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-compatibles to the fastest '486s  and  Pentiums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's  correspondence  to actual time may be a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