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Copyright (c) 1991-93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is version of fastmenu GOLD has been fully test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running under MS-DOS v6.0 and also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ing the new version 204g PK-ZIP archiv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ZIP 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PhoneBook module, you may now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itles from "Home" and "Work" to any tit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 text file named PFIELDS.DAT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directory.  Place phone number field titles a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in this file.  You may use up to eigh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Disk/Directory Utility module,  a new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ZIP Menu (UN-ZIP (all). 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n-zipping a single zip file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contents in a scro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t the main menu, the note reminder icon has been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Calendar Notepad module, Options have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posting notes for monthly or year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- Clicking on the "D" button will post a no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gt;- Clicking on the "M" button will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every month on the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&gt;- Clicking on the "Y" button will post a no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yearly on the selected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- Clicking on the "Notepad" button will allow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general notes that are not associa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calendar date or phonebook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in the phonebook module that was causing a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fter five number re-dial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timed events are now also recorded in the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ree new disk format options have been added to the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hat will help when using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dropping to DOS when un-zipping fil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zip fi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e Phonebook module now creates and maintain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iles for each database (*.GPD, *.GRD, *.GND)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, data files created with earlier versio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ompatable.  A conversion utility will b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s that allow converting old phone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phonebook module, there are now two phone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th number fields will accept up to 1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e number field was only 1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phonebook module, the ability to add a free for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 to 159 lines of text can be tagged to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simply by highlighting a record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ote'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!  This 'Note' Icon works in two different way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 is at bottom of file, selecting the 'N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will take you to the calendar notepa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or change notes tagged to a particula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  If you have a phonebook record highl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select the 'Note' Icon, you will be taken to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that will allow editing a free form not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fastmenu GOLD can now be instructed to drop to DOS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or batch file.  To do this, at the Run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d a carat character (^) and then the letters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execu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Run File: DOSSHELL^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and would execute the DOS shell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on exit of the DOS shell you would be dropped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would not re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Setup Module, a new option can be found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rameters option that will allow setting u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an application or batch file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Setup Module, a new option can be found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rameters option that allows editing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at is displayed when asked to ente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DOS/Disk Utility Module,  A new option 'ZIP Menu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at provides a complete archive file (ZIP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!!  For the following options to work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KWare's archiving utilities (PKZIP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FIX.EXE, and ZIP2EXE.EXE).  These f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copied to a directory on your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or archive selected/tagged files from a file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 a Zip file to a self extra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-Zip an archived file (ZIP or EXE) 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one ZIP file is selected, you a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files contained in the ZIP file from a pick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tag single, multiple, or all files in the 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a Zip file, displaying all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st a Zip file for corru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a Zip file if found to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The Exit Icon, from the main menu, now allows ente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t the Run File field when re-assigning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se commands, fastmenu GOLD will then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Setup Module,  a new  option  (I&gt;- Prompt Before &amp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(On/Off)).  During execution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displays a user prompt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application being executed,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another prompt message is displaye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Returning to fastmenu GOLD  Please Wait !!.  The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turned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An option has been added that allows getting rid of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"Can't find FAST1234.BAT file" when exiting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only shows up at times when the users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system other than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a file named "FAST1234.IFO" in the GOL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fastmenu GOLD to not remove the FAST1234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6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Due to interference with the user input editor, the End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a Tab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Directory/File utility module, two new Ic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'Home &amp; End'.  Pressing the Home Ic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top of the directory or files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con will move the highlight ba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Sort Icon has been added to the Directory tree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sort icon will give you the option to sor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files list screen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will give you options to sort the files list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'file name, file extension, file size, file date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select to sort in a assending or desending order.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400 files takes only around one second, on a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problem was found in the calendar notepad that was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rinting on various printer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Phonebook module, a new Icon has been added 'R'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 will re-dial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Phonebook module, if you select to dial a nu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is at bottom of file, a editor inpu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for you to manually enter a number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Phonebook module, after you have selected to dial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the dialer has completted the dialing, the dia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ndby mode and allows you to enter additional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tones for communicating with tone responce aut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Pressing the space bar will close the com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you to the phone l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Calendar NotePad module, a new Ic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editor 'F7=Dial'.  This new option allows the us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ne number through your modem.  Pressing this Dia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 user with a window for manualy entering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or you may mark any number listed in the current no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marking method and then select the Dial opti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The User Log file has been rearranged to provide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allow for better report gener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 In the Edit Applications module, at the Run File fiel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nter the file extensions (.BAT, .COM, .EXE) al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name that run'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for selectively executing a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he same executable filenames but with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such as 'TELIX.EXE or TELIX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 In the Disk/Directory module, a new Ic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 screen that allows re-setting the attribut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ttribute'. Selecting this option can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s list option from the Disk/Directory modu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05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y mouse movement at the main menu will reset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oing into screen blanking during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user now has the ability to password protect re-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and exit icons. This opt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user now has the option to turn off the logo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ing. This option can be accessed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upper right screen 'End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can be used to send fastmenu GOLD immediately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from almost any location in the program.  I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ging is setup, this option gives the user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his activity and logging off the system. NOTE 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available during any user input screen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y possibl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complete user ID and logging system has been added to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 Up to 60 users can be assigned different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nd all activity can be setup for logg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cessed through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Two new Icons have been added to the Calender NoteP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decreasing or advancing the calend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A new Icon has been added to the Calender NotePa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agging groups of notes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Edit Applications module during list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rom the scrolling menu, the file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d with your selection and can now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 new Icon has been added to the main menu '?'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, you are displayed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f realease. The registered version als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from this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fastmenu GOLD will now look for a file named 'INSTEAD.B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found in the GOLD directory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t instead of going into screen blanking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then be used to execute another applic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 show or presentation application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,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full featured calendar notepad module has been ad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through the F2 function key.  This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ull screen perpetual calendar with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ange, the ability to post a free form note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lines of text on any calendar date, visual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t the main menu if a note is pres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 ability to send all notes to your printer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week, or day.  The note pad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hat allows cut and paste from note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ith the Fax/Text file editor of adding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 text file has been corrected.  Also i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scroll bar pointers to scroll text,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ould sometimes result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a new option that allow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h to store notes in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Using the F8 function key to exit fastmenu GOLD now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exit and drops fastmenu GOLD totally out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ll system memory available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Now after this type of exit, type 'GOLD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instead of typing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5.0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now provides the user with up to 20 differen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hat can easily be selected through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ly 12 font files are available and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Setup module, all system passwords are now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you may now create up to ten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In the Setup module, new options have been adde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efault Path &amp; File Specifications that the  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the ability to re-assign the F9 function ke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asswor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dit Applications module,  added an option (Vie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ctual batch file that fastmenu GOL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ecute the application.  This option will allo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rienced in batch file commands, the abilit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the Drive/Directory/Run File field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efficient execution and will also show if any po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All Modules, User input routines now have a full fea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he following ke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........... Deletes character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.............. Moves cursor to begin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.............. Moves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........... Toggles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ace........... Moves cursor lef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....... Moves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........ Moves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Right Arrow. Moves cursor righ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Left Arrow.. Moves cursor lef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.......... Excep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............. Cle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............. Recalls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editor is also mouse sensitive. 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ywhere on the text field,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Run File fields in the Main module, Ed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 and the Setup module, these fields are scroll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s up to 255 characters.  They can be scroll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r right arrow keys down or placing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r first character in the field and the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Main Module (Setting up alternate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), the Edit Applications (Adding an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tup Module (Timed application execution). 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elds now allow having multiple commands tha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m.  Answer the Parameters (Y/N) with a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'+' character after each command you want fast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  Due to this new option, you will need to ad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fter each command you wan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for even if you only have on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t the Main Menu, a new option has been adde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toggle between the 3D fonts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In the DOS/Disk utility module, when return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creen, the last viewed directory will return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- In the DOS/Disk utility module, after Viewing or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return with the same fi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- In the DOS/Disk utility module, progress report pro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copy and file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- In the System Setup module, the password log view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list up to 2100 entries. A warning prompt will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has more than 2000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- In the System/Configuration module Info Screen,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has been increased and a scrollable list of all drives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 space has been added.  This list now also include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 drives along with 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- All Yes/No prompts in all modules have been chang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- In the Main Menu module, the applications are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etter keys instead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- In the Main Menu module, the Setup Module is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&gt;- In the Main Menu module, the Edit Applications modu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&gt;- In the Main Menu module, a return to the Folder Title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&gt;- In the Main Menu module, the Sort Folders &amp; Applic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accessed by pressing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&gt;- A full VGA mode Fax/Text file editor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F7' key.  This key previous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nformation screen that is now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&gt;- The calculater will now devide by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&gt;- In the Edit Applications module, the directory li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PgDn key will now list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ven deep.  Only five deep could be l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&gt;- In the Phone Book module, a number can be dia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your right mouse button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&gt;- In the Phone Book module, you may now enter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e Pho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&gt;- In the DOS/Disk Utility module, the volumn lab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during a single pass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&gt;- The prompts that are displayed during file Delete &amp; Cop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etly changed to improve status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&gt;- The Main Menu module is now completly droped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DOS/Disk Utility module.  This lea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 for running applications and acces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&gt;- In the DOS/Disk Utility module, you may now create/edi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&gt;- Two types of files may now be displayed during screen bl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'BEFORE.BAT'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bef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'AFTER.BAT' 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!   This file MUST be a VGA mode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PENING.SCR'   If this file is found in the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it will be display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!   This file must be a PCX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ture file re-named to 'OPENUNG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&gt;- Added the ability to include up to four lines in th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&gt;- Added the ability to set a default path for the 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storing data files.  This option is fou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under Set Default System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