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NAME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TEGORY AND SUB CATEGORY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SERVE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ENTRY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 FOR MEASURE AND INGREDIENT DESCRIPTION 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 ENTR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 BY"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PPING LIS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G FILE MAINTENANC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KED RECIPES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MPORT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IMPORT (ASCII IMPORT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OSTING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werful recipe marking ability will allow you to group orga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recipes for export, printing, deleting, or for building a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You can edit the shopping list and add items that are no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the Recipe Processor's data base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mport and export recipes (Meal-Master &amp; Compu-Chef compatible)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store a maximum of 500 recipes pe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requirements for each recipe will vary, depending on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e.  A recipe can contain a maximum of 48 ingredients and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directions.  With overhead, a recipe can be as large as 7.5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H -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CTRL Y erases data to the end of the line during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toggles between single and split recipe displ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dir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PHELP.HLP .........  Contains text for on line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 response seems very slow, turn off turn off the internal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o do so, start the program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NOMOUSE    or  RP BW NOMOUSE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AND CATEGORY SELECTION WINDOWS now use the cursor key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of the desired recipe to select recipes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will reset the search back to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ing direction entry, you can hot key into macro defini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, ALT, and P keys combination.  Macros cannot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o print recipes on index cards, choose the INDEX option under the PR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option.  Then use the PRINTER option to assign control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 to select a page length equal to the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.  For example, the codes for an Epsom printer to select 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print, 8 lines per inch, and 23 line per pag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5 27 48 27 67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more details on printer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dir titl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DIR TITL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 - EXAMPLE: John Smith's Recip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6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1 of the instructions,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line 2, and enters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a large cursor as a reminder.  INSERT remains activ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key is pressed again.  When in INSERT mode, characte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ushed off the screen are NOT LOST!  The line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75 characters to be displayed at all times.  Pressing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 will reformat the text, including all text that wa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one of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your database of recipes.  In addition, you can mark or un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from the recipe selection window by using the F8 key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enu options in the 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listing the recipes in alphabetical order.  Mar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will have a check (#�#) at the end of the recipe name. 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category.  First the category window will appear. 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that are in use are displayed. Use the up/dn arrow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/dn, home/end keys to select the desired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asked if you want to include subcategories in the search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n only the main categories will be scanned.  If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ies will also be included in the scan.  If you d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categories, you will have the option of defining a subcateg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only those in use are shown).  Only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categories will appear in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included in the search.  The database is then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ipes containing a match to the selected categories/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 will then appear contain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contain the selected ingredient.  Browsing display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ipes containing the 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s, the PAGEUP/DN keys will not function.  The active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for a dual display.  Ingredient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column, and instructions in the right hand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s will scroll the ingredients, and the left/right ar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gup/dn keys) will scroll the instr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- DIRECTIONS.  This key will toggle the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and  directions window, if not in dual displa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directions, the bottom line of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x of y, where x is the current page being displayed and 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pages for the recipe. 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ingredients or directions will be remembered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- ZOOM LEFT.  Each ingredient can contain up to 30 characters, bu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characters can be displayed at a time on the screen.  This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zoom and display the left column of ingredients in the full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ormat.  If in dual display, then this key will swi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ingredie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- ZOOM RIGHT.  Same as above, but for the right column o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 dual display, then this key will switch to instructio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: If the ingredient window is displayed,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/edit the ingredients of the selected recipe. 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(DONE) key to save the editing changes, or press ESC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Selects printer initialization codes, or direct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 will total amounts for like ingredients with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SURES.  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 the amount or measure of a shopping list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ITLE.  This selects colors for the dir titl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MACRO - Allows up to 26 macro keys to be def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TITLE (FOR RECIPE PRINTOUT) - Key in the default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title line on recip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SPLAY INGREDIENTS IN NEWSPAPER (TOP TO BOTTOM) FORMAT ? -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ll be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rom top to bottom, and continue in the right colum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No, then ingredient #1 is displayed in the left colum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#2 in the right column, #3 in the lef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E SPLIT DISPLAY FOR INGREDIENTS AND DIRECTIONS ? -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the display default will be in dual (split).  The TAB k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toggle back to sing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USE SPLIT DISPLAY WHEN BROWSING ? - If you answer yes,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will switch to dual (split) when browsing.  The TAB ke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toggle back to single dis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SHOULD THE SHOPPING LIST TOTAL AMOUNTS WITH LIKE MEASURES ? -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th the SAME MEASURE will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mounts added together.  The shopping list will includ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s and measures for each ingredient.  Identical ingredient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different measures (tblsp, ounce) will be listed separately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nswer no, then only the ingredient descriptions will be o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opping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CLUDE CALORIE COUNTS IN RECIPE PRINTOUTS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gredients will print in 1 column with calorie counts.  If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2 column printout without calorie counts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USE INDEX CARD FORMAT FOR RECIPE PRINTOUTS ? Answering Yes remo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ra lines of asterisks and most blank lines in the printo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ttempts to make the recipe fit better on an index card.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header will print, even if the recipe requires more the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A form feed is issued only at the end of the recip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SERT SYSTEM DATE INTO RECIPE DIRECTIONS ? - Answer YES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Processor automatically place the system date in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of the recipe instructions when ADDING recip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F10 KEY RETURNS TO RECIPE SELECTION WINDOW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uring recipe display, pressing F10 will redisplay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 window with the current search criteria. If you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F10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VANCE HIGHLIGHT WHEN MARKING (F8) FROM RECIPE SELECTION WINDO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YES, then the highlight will move to the nex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8 (mark) is pressed.  If you answer no, the recipe mar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nd the highlight will remain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TILITIES MENU CONTINU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RKED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can be marked in three different ways.  First, from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, pressing F8 will toggle the recipe mark.  Secon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's ingredients are displayed, pressing F8 (EDIT/MARK) and then 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rk recipe) and ENTER will mark the recipe.  MARKED will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.  Only recipes that are mar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ARKED.  You can remove a mark from a recipe by pressing F8, 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ing ENTER.  This method allow marking or unmarking of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thir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INGRED - Allows recipes that match a particular ingredi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rk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WILDCARD - allows you to MARK all recipes that contain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INGREDIENT - unmarks recipe that match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WILDCARD - allows you to UNMARK all recipes that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3: You want to mark all dessert recipes that do not contain eg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ocolate for browsing.  First, select GLOBAL MARK and choose 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o remove existing marks.  Then, choose MARK BY CATEGORY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SERTS.  Then choose UNMARK BY INGRED, and enter eggs.  When comple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UNMARK BY INGRED again, and enter chocolate.  When complet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and goto the SEARCH BY menu.  Choose MARKED ONLY to brow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rec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/RIGHT ARROWS or CTRL LEFT/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gredient.  Then press F8 to enter edit mode.  Press ente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nce box of ziti cost 1.89, enter 0.12 (1.89/16).  If the ingred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greatest accuracy, be sure to use the quick entry featur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ipe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add to your recipe database, or before you delete recip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base, be sure you backup your recipes.  This is easily done 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backup frequently!  Believe it or not, all hard drives will F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just a matter of wh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mouse routines can be disabled by starting the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OMOUSE" switch.  EXAMPLE:  RP NOMOUSE or  RP BW NO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main menu display, moving the mouse emulates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true for most of the scrolling popup windows.  Otherwi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be visible and confined to the lower window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press the left button.  To escape from most functions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: Enter Key or 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: Escape Ke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ORIE CALCULATOR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 calorie count.  Ingredients with unrecognized measu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a calorie value of zero.  Measurements that beg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are assumed to be HEADER TITLES and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through the file is a sequential search, look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I START A NEW DIRECTORY, THE PROGRAM STARTS A NEW CATEGORY LIST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SAME CATEGORY LIST THAT'S IN THE RP DIRECTORY ? Yes.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I BACK UP THE RECIPE DATA FILES? This can be done a few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Copy the *.RP* files to a floppy drive, or EXPORT all recip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.  To save space, use an archive program such a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SHOULD I COMPRESS THE DATA FILES?  If you have deleted a reci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 GET A RUNTIME ERROR XXX AS SOON AS THE PROGRAM STARTS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disk space to create the needed program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you want to copy.  Then import it (answer yes when promp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).  Then display the recipe.  Use the EDIT (F8)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program from a bulletin board or a shareware distribut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INCLUDE the file COLOR.CFG.  If it does, Just erase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rogram will run from where ever it is started from.  The COLO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e configuration file that is created when you choose SAVE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TILITIES menu.   After you choose default directories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CAN I ENTER SPECIAL CHARACTERS, SUCH AS THE DEGREE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?  Yes.  During keyboard input, hold the ALT key and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ode for the desired character on the numeric keypad.  You can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s in your DOS manual. For example, the degree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SII code 248.  To enter it into your text, hold the ALT key and type 2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keypad.   HINT - assign special characters to macro key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c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HOW CAN I UNDERLINE, OR PRINT BOLDFACE OR ITALICS 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does not directly support these features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most printer control codes to MACRO KEYS.  Then, use thes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ions text to turn the print features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 2.9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4 weeks for deliv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35.00 ------&gt;   Total: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.S currency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program entitles you to receive the next maj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cipe Processor free of charge. 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 for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