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D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to successful brewing lies in keeping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f each batch!  Like most, I tend to lear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s (good and bad).  My weak point has alway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cating the scraps of paper where I invariably kep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inspiration for SUDS - the bre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 and log program.  From a simple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ome recipe and log notes, SUDS turn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long project and has resulted in an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brew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clu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DBASE III compatible recipe and log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d by any utility capable of viewing DBAS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Multi-windowing editor featuring undo, full c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capability between windows,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key-bind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from the SUDS recipe database allowing rec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hared with SUDS and non-SUDS bre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formatted SUDS SXF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to share your recipes easil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D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Recipe and log printing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search recipes by category, alcohol content, gravities and/or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cont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ategorization of recipes by type (ie Pale Ale, St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categories you may have def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culator to help with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Hop-IBU spreadsheet to calculate hop IBUs for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Printing of be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not, nor has it ever been free software or "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".  SUDS is being distributed as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beyond the 30-day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new recipe, SUDS is a no-lose proposition!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try out SUDS for a 30 day period after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nominal $20 registration fee if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UDS is distributed as shareware, you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share SUDS with other brewers.  I woul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if you do use the program, you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Shareware only works as well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nd this helps keep software prices reason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change for your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receive full support for th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be notified of any upgrades or new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receive discounts on any subsequent add-i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be supporting the hundreds of hours that went into this 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'll encourage the continuation of the 'shareware' status of 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ifth release of this tool.  I hope tha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ments and suggestions that SUDS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enhanced.  A Windows version is also available a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W20.EXE (self-extracting archive) or SUDW20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 - SUDS will run on any IBM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th at least 640K of memory and a hard disk.  A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not required,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S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distributed in either a ZIP file or a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 file called SUDS20.EX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20.ZIP, you will need a utility to "UNZIP"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KUNZIP, XTG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U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hard disk called "SU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UDS20.EXE or SUDS20.ZI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e directory (ie CD \SU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UDS20" at command line to extract SUDS2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unzip" SUDS20.ZIP with your unz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now be installed on your computer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 SUDS directory to you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let you execute SUDS without having to chan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rectory (see DOS manual on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If you are currently using SUDS, you nee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CVT to convert 1.2 and earlier versions to 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(See READM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SUDS is on your system, you should type "DI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t a minimum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EXE       - SUDS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CVT.EXE    - SUDS conversion program from 1.2 an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HELP.HLP   - On-line Help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DOC       - Documentation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 - Short introduction to SUDS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 - SU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.SXF    - "Starter" set of recipes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installation is complete, type SUDS to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will put you into the multi-windowing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Options" menu with the mouse or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"Import SXF file"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recipes that have been saved in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format.  The file RECIPES.SXP provided with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everal recipes to get you started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IPES.SXP" file from the Import list.  This will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database with the starter-set of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D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used Microsoft Windows, or any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SUDS environment should look very famili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ull mouse support, a menu along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pull-down options and several option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You also have a clip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text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editing recipe or log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vertical and horizontal "scroll-bars" along the fre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editing areas.  You can page through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th the standard keyboard keys, by cl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n the scroll-bars or by dragging the scroll-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(small box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used in SUDS is extremely easy to us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editing features in the Edit menu including an "UND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will undo changes ma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for the editor, the editor will also 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"WordStar-like" key commands.  One thing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release is word-wrap.  This feature may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 a subsequen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a mouse is not required.  There are no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DS that require a mouse.  Personally, I fi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intuitive with a mouse, but to each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in several places is ac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"shortcut" to one of the menu op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hile editing an existing recipe,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will display a list of log ent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(if any exist) providing a means to edit o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og entries for the recipe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ctive in date fields and the HOP IBU field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environment allows any number of windows to b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(limited only by the memory on your P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familiar with this i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Open one or 4 windows!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by clicking on any exposed portion of a window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lt and the window number.  If a window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(ie is covered by another), use the Cascade or 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Windows menu at the top of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aving recipe information or log information, SUDS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to enter field by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and back tab keys to skip from field to fiel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mouse to go directly to a field, hold dow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drag across the field if you intend to chang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en type something, the field will chang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you could also press delete to remov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before typing).  If you use tab and back tab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have to worry about this.  Again, explore 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-b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DS screens provide on-line help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!  This provides context sensitive help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you are attempting.  Use this frequ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database stores information in DBASE III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nformation within SUDS is organized into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beer categories and log entries for recip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log entry requires that a recipe entry firs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nformation can also be entered for any lo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first have a log entry before using the HOP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ransfer text to and from different SUDS wind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ame SUDS window) by using the comman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Edit menu.  SUDS, like Windows, uses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referred to as a "Clipboard" to allow you to C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text information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into the "clipboard", you first must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copy.  With the mouse this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and dragging across the desired text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, press Ctl-KB and move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block and then press Ctl-KK.  Once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rked select the Cut command to MOVE the text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or the Copy command to COPY the tex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from the "clipboard"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ocation for the text and select Paste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After one or two tries, this should be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can be entered into SUDS in many ways.  You ca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w recipe entirely from scratch.  You can op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(for instance a recipe downloa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) and then save the recipe into the SUD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combined functions such as opening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cipe information and cop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window (ie for Internet news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recipe from scratch, you would select New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 menu of SUDS.  This opens up a blank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to which you would enter your recipe tex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your keying, pressing F2 or selecting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display the Recipe details screen.  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pertinent information about the recip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finishing gravities, category (Pale Ale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(ie Extract, Full Mash).  Selecting OK woul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recipe into the SUD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a recipe from a file you would select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 from the File menu.  This would bring up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in the current directory.  You can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directories by using the Change Director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clicking on any directory names from the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Once you select a file, an edit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showing the contents of the file.  Here you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any recipe information and then save it bac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into the SUDS databa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source of recipes is the Internet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Internet Email or on CompuServe in the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These newsletters often contain a weal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well as recipes.  To extract a recip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fil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e the Open File option to op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nd the recip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rk the recipe with the mouse or keyboar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Copy command from the Edit menu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New Recipe to open another empt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Paste command to copy the text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"Clipboard" into the new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the recipe from the new window into the SU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lly is much easier than it sounds.  With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and error, you'll find that cutting and pa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easiest way to create a new recipe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are variations of one kind 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DS you can also import recipes from other SUDS us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icer than importing ASCII files since SUDS "SX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ready include any Recipe detail information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Options menu, you can export your databas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or import any "SX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will list any "SXF"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Selecting a file will load any non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into your database from the "SXF"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already exists in your database, i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!  This is how the SUDS STARTUP reci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(in file RECIPES.SX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share any "SXF" files you wi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s via BBS's, CompuServe or just among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let users of your "SXF" files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required to use the files.  Actually "SXF"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mplex file format at all, so non-SUDS user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contents with any browse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Exis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existing recipes, you select the Get Recipe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File menu or press the Get Recipe "Toolbar" butt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brings up a list of all available recipes or a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f a Filte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limit the number of Recipes displayed, you would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SUDS Recipes option from the Search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display the Filter dialog box.  Here you can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criteria to limit the number of recipes display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imit recipes to specific Categories (Pale Ale, etc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ewing methods (Extract, Full Mash, etc), gravities, alcoh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ent and/or specific contents in the recipe text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, you should always specify anythin outside of the reci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ntents to speed up the Filter search.  To be lis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recipe must meet all of the non-text contents that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ust contain at least one of the text strings that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instance, to list all Pale Ales using Cascade hops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specify on this screen the category of Pale Ale and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"Cascade" in the text portion.  All recipes listed would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le Ale recipes using Cascade hops.  Your recipe list can gr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e large, so you will probably find this to be a usefu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ntries can be entered into SUDS only for recip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DS database.  NOTE - If you wish to enter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ipes that you do not wish to enter into SU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create a "dummy" recipe.  To do this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recipe with no text, and give it a nam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log entry for a recip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file (see above).  When the desired reci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either click the right mouse button,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Log option from the SUDS File menu.  If an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exist for this recipe, a lis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select existing log entries or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If no log entries existed for the recip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directly to the log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detail screen contains a number of fields p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articular batch of the selected recip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Date started, date bottles, Starting and Fin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ies, Hop IBUs and free for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fill in or updat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ipe batch.  Several "shortcuts" or hel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or these fields to assist you i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ields: pressing "+" or "-" in a date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the date by one day.  Pres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lank date will fill in the current date. 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mouse button while in a date field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endar (You can also select Calend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menu option at an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BUs: Pressing the right mouse button or selecting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from the tools menu will bring up the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used to calculate HOP IBUs (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ing units).  The Hop IBU spreadshee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4 different hop lines to calculate the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Notes: The log notes field works exactly like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s (see above). 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will jump you out of the log note fiel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is is where you will enter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you are br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recipes are open when you select the Open Lo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File menu, you will get a chronologic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log entries in your database.  Here you can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Recipes, Log Entrie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rint from the SUDS File menu (or pressing Alt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ng up a print confirmation box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or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g entry, selecting "Yes" or clicking on th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prin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cipe, 3 check boxes are displayed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to print recipe text, stats and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log entry is displayed, you can select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tools menu.  This will display a sampl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customize.  SUDS will print labels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up mailing labels.  You can edit any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sample label and can overrid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ds was developed using Borland Pascal with objects 7.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-Vision and Topaz 4.0 databas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used are standard DBASE-III+ compati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index files (*.IND) are not DBASE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use DBASE against the files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the files yourself.  If you wish to run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 against the SUDS files, please obser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BACKUP the DBF and DBT files in your SUD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Go into the external program and make any desired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e sure that if you delete a Recipe from the SUDSRCP.DB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you also delete corresponding log entries from SUDSLOG.DB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mpare ID_RCP to match the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When finished, erase all IND files from SUDS directory.  SU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eed to rebuild these indexes and will do so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i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Select Pack database from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periodically select the Pack option from the SUDS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o optimize indexes and reclaim dele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work fine as a DOS application under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.1.  You should run SUDS in full-screen mode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to allow mouse-support.  A windows version of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rently available as SUDW20.EXE or SUDW20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B -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SUDSW displays fatal error message box - Its likely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es somehow got corrupted (power outage, reboot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).  Delete all SUDSW index file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W will rebuild all indexes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No recipes appear after initial install - Use the Im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Options menu to load in the RECIPES.SX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till experience problems and are a registered us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hesitate to contact me.  I limit support to non-regis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to questions related to installing the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DSW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register before 12/31/93 and enclose one of your own recip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be included with future releases of SUDS (your name will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cluded) you can register SUDS for $15 rather than the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ce of $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just copy this file to your printer, fold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2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hlehem, PA 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d please find $____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$20 to register SUD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$15 to register SUDS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 am enclosing recipe with or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5 offer expires 12/31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DS 2.0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fri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free BBS, name and phone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pay BBS (i.e., CompuServe) name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disk duplicating service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