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Program has been thoroughly reviewed and te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solely "as is" and without warranty of any kind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, and Ronald L. Conlin specifically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ects in any portion of the package.  In no event shall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, or Ronald L. Conlin be liable for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, consequential or other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in this software or its documentation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shareware, not fre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may be freely distributed to anyone as long as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cumentation are distributed together. 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 purposes, to decide whether you like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 and want to continue using it, please register it. 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to the shareware developer that all efforts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n, and to continu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SWAP/Check just mail $10 (or whatever you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) to Ronald L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9 S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erville MI 48836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ald L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