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AL v1.01  (C) Copyright 1993 Pea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Brian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GP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AL is a collection of graphic palette fading routines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 These routines work in all graphic video modes (1,2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12 &amp; 13, remember the video adapter MUST BE VGA or better). 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QuickBASIC's internal text routines (including PALET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USING).  These routines directly modify the video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registers for blazing speed verses using the PALET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use GP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very simple to use, first load QuickBASIC (or BASCOM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Quick Library' file for your version of BASIC (BC7GPAL or QBG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X /L BC7GPAL             (BASCOM 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  /L QBGPAL              (Quick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'll want to include the file 'GPAL.BI'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$INCLUDE: 'GPAL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r ready to begin calling the routines.  The first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all is 'InitGPALDriver' this routine intializes the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default palette settings.  After doing thi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you just call whenever you want graphic fading or to create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outin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itGPAL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video card &amp; routines.  This routine uses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's heap to store some video card settings.  The space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is 7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Always call this rout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video palett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calling the CLEAR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the fading will not work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GPAL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Blank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out the palette.  (Sets to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lankPalette Spe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% - 0 for instant, 1 for a slow 'dissolve' eff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Save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a palette to disk, if no extention is given,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e extention .PAL  (See GLoad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Palette 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- Filename to save palette as.  (May include pa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Load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 palette from disk, if no extention is given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e extention .PAL  (See GSave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adPalett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- Palette filename to load.  (May include path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rrCode%  -  0 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Not a GPAL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Store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copy of the current palette in memory.  Storing a palet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s only 768 bytes.  GStorePalette can hold upto 5 palett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t one time.  (See GRestore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 The copy of the palette is stored in BASIC's hea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f you call the CLEAR statement, you will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torePalette Ind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% - Range 0-4, you may store upto 5 palettes in memory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Restore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the stored palette in memory.  Sets it in the palette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becomes the current palette.  (See GStore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 The copy of the palette is stored in BASIC's hea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f you call the CLEAR statement, you will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storePalette Ind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% - Range 0-4, you may store upto 5 palettes in memory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FadeIn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s a graphic palette into view.  (See GFadeOut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Speed%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adeInPalette FadeSpe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peed% - 1-10, 1 being the s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 0 for instant palette 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FadeOu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s a palette out of view.</w:t>
        <w:tab/>
        <w:t>(See GFadeIn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Speed%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adeOutPalette FadeSpe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peed% - 1-10, 1 being the slow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ra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 graphic screen from disk to screen, also loads a graphic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n EXE file.  When loading images attached to EXE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ing screen 13 (320x200x256 MCGA) or you will get "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" error.  Also loading images from EXE files requires 97k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rive space on the users end, as GrafLoad creates a temp. file. 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from EXE files is also much slower because GrafLoad must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and palette first in the EXE file.  Use ADDIMAGE to attach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EXE file.  (See Graf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TEST.GR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%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Load FileName$, Option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- Filename of image to load.  When loading images from EX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pecify the name, GrafLoad will sense if it is an EXE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(May include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%  - 0  = Load image only, no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= Load palette befor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= Load palette aft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+ = Fade-in palette after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three to the fade speed you want, for ex.: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ade speed of 4 then you add 4+3 and get 7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rrCode%  - 0 Loaded ok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Error in palett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No image in 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Video mode not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Not a valid graphic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File not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raf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a graphic screen to disk.  (See Graf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TEST.GR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Save 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- Filename to save screen as.  (May include pa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Set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is used for setting the brightness level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% =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etBright Brightness%  ' Set the display to 50%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ness% - Range 1-63, brightness (intensity) level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 0 to restore the brightness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ov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display up/down/left/right with a 'panning'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xis%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xis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isplay xAxis%, yAxi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xis% - Horizontal alignment  (use 0 to restore proper setting)</w:t>
      </w:r>
    </w:p>
    <w:p>
      <w:pPr>
        <w:pStyle w:val="PreformattedText"/>
        <w:bidi w:val="0"/>
        <w:jc w:val="left"/>
        <w:rPr/>
      </w:pPr>
      <w:r>
        <w:rPr/>
        <w:t>yAxis% - Vertical alignment  (use 0 to restore proper sett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al sets the palette in screen mode 13, this routine lets you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GB palette intensity.  You can create upto 256,000 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% =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% =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%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al Colour%, Red%, Green%, B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%  - The color to set the new palette to (range 0-255)</w:t>
      </w:r>
    </w:p>
    <w:p>
      <w:pPr>
        <w:pStyle w:val="PreformattedText"/>
        <w:bidi w:val="0"/>
        <w:jc w:val="left"/>
        <w:rPr/>
      </w:pPr>
      <w:r>
        <w:rPr/>
        <w:t>Red%     - Red palette intensity</w:t>
      </w:r>
    </w:p>
    <w:p>
      <w:pPr>
        <w:pStyle w:val="PreformattedText"/>
        <w:bidi w:val="0"/>
        <w:jc w:val="left"/>
        <w:rPr/>
      </w:pPr>
      <w:r>
        <w:rPr/>
        <w:t>Green%   - Green palette intensity</w:t>
      </w:r>
    </w:p>
    <w:p>
      <w:pPr>
        <w:pStyle w:val="PreformattedText"/>
        <w:bidi w:val="0"/>
        <w:jc w:val="left"/>
        <w:rPr/>
      </w:pPr>
      <w:r>
        <w:rPr/>
        <w:t>Blue%    - Blue palette intens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designed to use very little heap space, the mos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will use is 2k (2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included QwikHelp(C) into the 'GPAL.BI' file.  If you need hel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utine, move the cursor under the routine name and press 'F1'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you will get some quick information on that routine!  (Saves a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wikHelp (C) Copyright 1993 Peak Computing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