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-Em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9 (Beta)  2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efully fixed problems version 1.00b008 with emulation fail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(except the development machin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L switch to EMUSET. This enables the Ultrasound line i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rasound patch set is now loaded at full sampling rate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kHz) for 512k users. In previous versions the sampling rate wa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ximately 22kHz) resulting in slightly noisy output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8 (Beta)  20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6 (Beta)  14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IDI patch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5 (Beta)  13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004 (Beta)  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avis Ultrasound card as the outpu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