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- T O R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is a copyrighted shareware progra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.  Descriptions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oftware appear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may be freely copied and distributed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must be distributed in its entiret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listed in the FILES.LST file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and documentation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.  In particular, all copyright messag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fee may be charged for distribut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 the shareware concept to recipi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ke it clear to users that they are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opy of the program and that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the program with Kovach Computing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tend to continue using it.  You must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 as "free" or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documentation files must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istribution in retail environments require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Kovach Computing Services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o charge royalties for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Kovach Computing Services reserves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istribute Wa-Tor for Windows from any vend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time 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E S C R I P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archive name: WATORW11.ZIP     (or other archiv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Science, Biology,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ecology simulation populations biology edu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: 10 UK pounds (or equivalent in US$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$14-16 in mid-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entives: the latest version of the progra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 of future versions as well as of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Kovach Computing Services;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e, fax, e-mail or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s a charter member of STAR - Shareware T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-Tor for Windows - Population ecology simulation, ver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um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-Tor for Windows (ver. 1.1) is population ecology si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t hungry sharks against tasty fish and see who comes 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  You may get fluctuating populations that will ex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generations. You control the initial number of sh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shes, their breeding rates, and shark starvation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s of the populations can be watched on the graph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n the Wa-Tor worl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-Tor for Windows (ver. 1.1) is population ecology si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t hungry sharks against tasty fish and see who comes 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  You may get fluctuating populations that will ex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generations or your populations may go extinc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time, depending on the initial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rando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rol the initial number of sharks and fishe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ing rates, and the shark starvation time.  Sharks and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reed and move about randomly, with the sharks e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by fish.  The dynamics of the populations can be watch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-Tor world map as well as on several types of graph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may be saved to a comma-delimited file and impor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for further analysis and grap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based on an idea first published in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 (286 or grea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Mb RA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kb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