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IEW todo list; features that are going to be implement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w, see the AVIEW.DOC where to drop you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'm going to imp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ing files when extra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mplete banner/description adding/removing/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mplete security-system, adding/removing/changing passwords, securi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s and authentic ver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user-defined archivers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mouse-support to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'Quick-View' support for Norton Comman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