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'R 4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4.1 Single-User Registration               $3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4.1 Network Registration (Users? ____)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/Handling (USA/Canada = $5.00, Foreign Orders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To Thi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SQZ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work on Windows-specific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epilo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 wanted the extra features only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