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 site license?  A site license i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for more than one person to legally use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more than one computer at a ti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igned for companies, offices or work grou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person in the organization need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ing enables companies, department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cies, etc., to equip thei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the gist of how it works:  The compan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 (the licensee) provides a sing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for shipping, technical support, upgrade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(the licensor) provide a "golden mast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ing and how much you save per site licen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tes) your cost would be $608.30, which saves you $26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st of 11 separate purchases. 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  Discount   Price Per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t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9          30%        $17.47        $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29         40%        $14.97        $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49         50%        $12.48       $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+           Please contact 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ays the world seems to be run by attorneys,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they want to get involved in every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egalese document is the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Simply print it, fill it out, sig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, enclose a check or money order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               Voice:  (313) 736-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17 Aldon Lane       CompuServe:  71573.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t, MI 48506         Internet:  71573.6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ceipt of the completed, signed form,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rder for the correct amount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"golden masters" and a copy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with an 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, or if you need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more than 100 sites, please call ou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(313) 736-0239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following pages are part of the actu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END USER SITE LICENSE AGREEMENT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(LICENSOR) gra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censee), and Licensee accepts,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"Licensed program" means the object 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No rights to the source c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"Object code" means any instruction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3 "User documentation" means any standard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elated materials used for user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in use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4 "Use" means copying of any por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rom a storage unit or media in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and execution of the licensed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Licensee is granted a nontransferabl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right to use the number of copies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dicated on Exhibit 1 for Licensee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OR (DA Software) will deliver one copy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Licensee.  Licensee may make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program, up to the number of copie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in, provided that each copy of the program contain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s copyright notice and any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s, including legends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tions (FAR), if any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Each copy of the licensed program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may be used on onl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If used on a network system, each termina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onsidered to be using a distin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whether or not he is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, decompile, disassemble, otherwise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This license is effective unti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and all copies of it and notify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 writing.  This license will also termin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provided in this agreement.  On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 shall return all materials not destroyed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ogether with a written ver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The licensed program is licensed,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n this agreement shall be construed as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in 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Licensee understands and agre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licensed program and all document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to constitute the valuable properties and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 Software, owner of the copyright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embodying substantial creative effo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ret, confidential, and not generally known by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secure to DA Software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Licensee agrees during the term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after, to hold the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reof and any documentation related there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 confidence and to not permit any person or e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access to it except as required for Licens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Licensee shall inform DA Software prompt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of any actual or suspected unauthorized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osure of the licensed programs or document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The obligations under this paragraph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 DA Software warrants that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from the date of delivery of the license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if unmodified by the Licensee, will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conformity with the user documentatio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warrant that the licensed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oding errors.  Any program problems reported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uring the warranty period and determined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o be actual coding errors will be corrected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ithin a reasonable time. 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 The above warranty does not app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failure of the licensed program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ed is caused by the licensed program being (1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ccordance with the user documentation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y any person other than authorized 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 LICENSOR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 The total liability of DA Software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claim or damage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program or otherwise related to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mited to direct damages which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ee(s) which have been paid by Licensee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the specific client projec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 IN NO EVENT SHALL LICENSOR BE LIABLE TO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THE USE OF OR INABILITY TO USE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LICENS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 TERMINATION.  THIS LICENSE MAY BE TERMINATED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of this agreement and Licensee fails to c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within fifteen days after notices of such fail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 Licensee's normal business operation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scontinued for more than thirty days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olvency, bankruptcy, receivership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1 Neither this agreement nor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ations hereunder shall be assign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by Licensee without prior written consent o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which consent will not be unreasonably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may assign this agreement entir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retion upon the express writte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ations hereunder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ance with and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of Michigan applicable to contracts between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it for enforcement of or for a declar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parties to this agreement shall be comm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urt other than the Municipal or County Cour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enesee County, State of Michigan,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District Court, Genesee Division,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3 Any controversy or claim arising out of 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f computers and software, and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 rendered by the arbitrator(s)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having jurisdiction thereof.  No arbit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rising out of any claimed breach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ransactions under this agreement may be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party more than one year after the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ued.  The prevailing party in any such ac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rising under this agreement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attorneys' fees.  This provision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between the parties hereto, superse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agreements, representations, under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This agreement may not be amend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riting signed by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5 If any terms or provis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und to be illegal or unenforceab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withstanding, this agreement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ffect and such term or provision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6 No amendment of this agreement sha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ves or both parties.  No term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of shall be deemed waived and no breach exc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waiver or consent shall be in writing and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claimed to have waived or consented.  Any con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y to or waiver of a breach by the oth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shall not constitute a cons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ver of or excuse for any other, different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7 This agreement shall be binding on and shall i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enefit of the heir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ors and assigns of the parties hereto, but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graph shall be construed as a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of this agreement by either party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here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 Version 3.0a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his _______ day of ____________________, 19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E                        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ized Representative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    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________________________         3717 Aldon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    Flint, MI 4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xref,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USERS LICENSE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9                   $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-29                  $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-49                  $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9+              Please contact 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prices include one copy of the Retai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xref.  Licensee may make additional copies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 licensed.  DA Software can su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distribution diskettes at an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copies being licen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istribution diskettes need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amount remitt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