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Wo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PEND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DON, FL  33509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