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VER 11 !  V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litaire Card Game for GAP and any system 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Cover 11 ! 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. Each pair of cards to be removed must total 11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. All face cards are blockers as they can't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board. The play board consists of twelve cards.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earns 20 points, with a bonus 200 points for using up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kept in a scores file in the registered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are rolled over the first of every month. Scor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tout the month on an accumulated basis (daily tota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nth long). Last month high scorer kept in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written for BBSes that use any DOOR.sys as a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unning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ee of any kind. We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damage of any kind, including profit los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, that relates directly or indirectly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les included with it. 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it is in unmodified form with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gap\door.sys 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3                      * &lt;-- Number of Makeup Games per session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c:\gap\gen\blt16       * &lt;-- location of top 15 ascii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c:\gap\gen\blt16g      * &lt;-- location of top 15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(using @Xxx codes only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work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7 &amp; 8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makeup days per session : 1 means no makeup, 2 means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up, 3 means 2 makups, etc. max is 8.. 7 makeup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 9 lines must be in config file (wether registered or not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or the door will not run without hanging the system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COVER11.CFG file above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per the enclosed cover11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If upgrading to ver 3.xx from previous versions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COVER11.DAT file from your directory as it is not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pgrading to 4.xx from 3.xx , just replace the cover11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your .CFG and .BAT files for the n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has it's own comm routines built in. No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atchdog program is needed.  If a user drops carrier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it and return back to the batch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COVER11 COVER1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11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11.EXE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11.DOC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11.CFG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11.BAT   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11.DAT  &lt;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    DOORMG    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11 will update the scores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keep track of the last months High Scorer,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 when the first user of the new month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COVER 11! . The bulletin generator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ores while playing and the sysops ability to set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available in the registered version of COV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05-93 Ver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 check for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21-93 Ver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new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ed to 4.03 to keep in line with othe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22-93 Ver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re-write of score sav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re-write of makeup day routine to remov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d systems to hang while in the make-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-26-92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menuing System to be more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format of th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re-wrote score sav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bug that was hanging systems when us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play ahea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-2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ew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d open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co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bug in writng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lay missed days and play ahead o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d format for bullet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d door using Microsoft PDS. ver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d display routine for make-up days to speed u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ed flaw in makeup day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flaw in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d format of ascii and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display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minor prolem with score being show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d layout and options when showing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ed up layout of cards for slow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accumulated scoring to keep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routine to show final scores before wri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shuffling routine to make sure no face cards s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i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problem with viewing scores while in the door(regis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 display to center cards on right sid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update on scores being displayed at en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routine when completing a game using up the entir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/7/9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with all beta testing. Version 1.0 Being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in new users score not being totaled 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creen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cosmetics done to playing cards (made the ten look lik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/6/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cards to fit into wider opening for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ote routines for card verific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ard check to shuff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ll numeric keys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an work on all sco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aj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Program writ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