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eluxe Credit Card Door Beta Test Agreemen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wide-area beta test for DCCD V3.0.  We have be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vigorously in our own ways, as well as with our Alph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fident that all major bugs are gone, BUT we can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find any bugs.  We hope you do.  This is the pur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rea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version of the software only if you understand that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official release, and is prone to have bugs.  We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en you run Beta software from 4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greatly appreciate all the help we could get in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, spelling mistakes, etc.. to us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.  You can reach us 24 hours by any of the three number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frain from the voice number unless it is with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ime, unless the bug you find is VERY important to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: 312-284-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 : 312-284-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312-284-2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LINOIS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