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 of changes for DCCD while in the beta phase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report all bugs found to 4D Software via message on out support BB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urth Dimension BBS   312-284-7133 (HST)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-22-93 17:37) &lt;Complete DCCD pack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Initial wide area beta release (Alpha phase 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Thanks to Jerry Claxton (the PPE man!) for help in testing, etc.!!!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