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cros available to display files within the Deluxe Credit Card Do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CCDUSER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INVOI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EXPIR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ADDRESS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ADDRESS2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Z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OUNTR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OMMA@       &lt;--- This is null if there is no address informa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"," character if there is address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the manual, or receipt file (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how to us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AY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EVENING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BEST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BIR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IS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ON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PRODUCTS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HIPP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AX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AXR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HIPPING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PRODUCTS@    &lt;--- Make sure this macro is on a line by itself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nsert lines to fit all the products,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dividu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SCOST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