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APTABS Releas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lephone Access Billing Service (T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or Registration is only $2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by: Jerry L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19 Edw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wedesboro, New Jersey 0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Becket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609)467-3898 USR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609)467-8612 USR 16.8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609) 467-0515 USR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 author does  not warrant, guarantee, or 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PTABS will run on systems that are compatible with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.SYS, DOOR.SYS, CALLINFO.BBS, USERINFO.DAT, SFDOORS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USER.DAT, TRIBBS.SYS, or DORINFOx.DEF for interfac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GAP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GAPTABS, you must first becom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data files used by it. There are several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always required in order to operate. When you firs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APTABS, only one data file will be available, this is you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 subscription ID's. You received this file as a special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ABS support BBS or on a disk that was sent to you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ID#####.TAB (##### is a five digit account number) is 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ontaining 100 subscrip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ceived your SID#####.TAB file, you will use the TUT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o generate your ACT_SID.DAT file.  This file reflect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codes. It is this file that contains the actual SID'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users.  After a subscription ID is redeemed, the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being used and mad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 I M P O R T A N T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TABS was written to update the users record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oors drop file.  The only BBS systems that I can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works on is GAP v6.4(door.sys) &amp; PCB v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cboard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software does not re-read the drop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s exited, then this program will not func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UT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of all the GAPTABS programs is the TUTIL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dos prompt interface for generating or upd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(ACT_SID.DAT) file.  To use this program just type TUTIL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follow the directions.  The file SID#####.TAB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UT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TAB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account established with True Media, Inc. (See TABSINFO.ZIP)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for the door should be plac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NOT need a copy of BRUN45.EXE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door was written for system that use ANSI.SYS in thei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GAPTAB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oubt about the integrity of the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feel free to call my BBS in Swedesboro, New Jersey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.  The Beckett BBS, (609)467-3898/8612/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TABS.DOC   &lt;----- The How To File -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TABS.EXE   &lt;----- This is the doo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TABS.CFG   &lt;----- The door configuration file (Instructions in 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TABS.TXT   &lt;----- Instructions displayed by door (May be Edi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file may be edited to instruct user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utiliz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TABS.SET   &lt;----- This file is used to enter data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ecurity Levels.  See include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D#####.TAB  &lt;----- List if Subscription IDs (SID)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ue Media, Inc.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_SID.DAT   &lt;----- Your list of Active SID Numbers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included TUTIL program.  This fi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eart of the door.  Sample includ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ID Numbers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_SID.BAK   &lt;----- Backup of ACT_SID.DAT created by T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&lt;-----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INFO.ZIP  &lt;----- True Media, Inc. inform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door from with a BB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TABS GAPTABS.CFG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-Node operation, each node's configuration fi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que name. ie. TABS1.CFG for Node 1, TABS2.CFG for Node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= optional parameter for non-standar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oor supports com ports 1-4, bu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x parameter you can assign oth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RQ for com port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:  To use Com1 with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APTABS GAPTABS.CFG 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nly costs $20.00!  It is a full working vers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only allow 5 SID Numbers to be used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-EVALUATION COPY o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TABS/PCBTABS can be registered online using TABS.  The copy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my board will allow you to register your copy and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immediately.  You will need to obtain 2 S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for an Evaluation period of 30 days.  After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hat you register the program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print out and return the REGISTER.FRM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may call my BBS and obtain your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enable all SID Numbers.  When registered, the door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Name on the Menu Screen.  Since I have access to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special Menu Item on my GAPTABS menu where you can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sing an S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may be tested by using the sample test ascii ACT_SI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these test numbers will not be valid SID numbers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d for.  It is just for testing the door's ope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TABS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GAPTABS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TABS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GAPTAB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in C:\PCB       - 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in C:\PCB\NODE1 - %pcbdrive%%pcbdir%\NODE%pcbnode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sure to enter PCBSETUP and modify the DOOR.LST on the MAIN Confere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Name  Security  LOGIN  USER  DOOR  SHELL 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</w:t>
        <w:tab/>
        <w:t xml:space="preserve">     20        N     N     N      N    C:\PCB\GAPTA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ssumes you are naming your calling batch file TA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urity level of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you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