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4.0  -   Update Notes 01-1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ALLBACK.CFG file is now named SAMPLE.CF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worry about losing it by mistake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.  Please also note that their are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CFG, do not include the Line numbers nor the hyphe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LBACK.CFG (you can rename cfgcallb.ack to CALLBACK.CF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ALLBACK.CFG that only needs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ir is an included CALLBACK.FON file, that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elds in it, if you are already running LoopBack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sample or you will have lost your user phone number his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use the enclosed CALLBACK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gistered users should not use the CALLBACK.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is archive, the KEY that is enclosed here is a demo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very happy about it.  Unregistered user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to learn how to get your own KEY file...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3.9 to 4.0 is simple, there are two new confi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worry abou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Line 7  Which now indicates which pre-entered numb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opBack to use, valid choices are 1, 2 or 3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s concerning this line number for a ful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Line 26 You can place the number of upload byt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 your verified user with.  Any number enter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dded to that users current download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