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15 ! 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-1993 by Parro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olitaire Card Game for any system using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Make 15 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All cards being marked must total 15 (face valu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UIT. Four Jacks, Queens or Kings can only be re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(50 pts each set). The play board consists of 16 card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ards in a deck gets a bonus of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for BBSes that use any DOOR.sys drop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e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* &lt;-- Number of Days Users can makeup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pcb\gen\blt16g      * &lt;-- location of top 15 @X color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ing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MAKE15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lanks lines in the file. Make a batch file to run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the enclosed make15.bat file. Make sure you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ched BRUN45.EXE in your directory or in your path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 MAKE15 MAKE1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in local mod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15 MAKE15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15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15.EXE  &lt;---------------- Make 15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15.DOC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15.CFG &lt;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15.BAT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15.DAT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LETE old file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newer version of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now compiled using the Microsoft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ersion 7.1 and DoorSource 4.0b by Todd Miller. I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s to run (except the config file and syste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15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3.15 and up, updates the scoring file as the first ca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onth enters the door (keeping the last month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ng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 Version 5.0 of Make 15 cannot read older versions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pgrading from previous versions, the MAKE15.DAT create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have to be deleted before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MAKE 15 ! .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ores while playing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ak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/01/1993 ver 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door to new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ote some of the diaplay routines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3/1993 Ver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fixed the hangup problem that plagued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er went into the maku-up day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4/1992 Ver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hanges to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format for High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07/92 Ver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ed mess up in not showing monthly playing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/05/92 Ver 4.7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Opening Scre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10/92 Ver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doc file showing added line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rry about the oversight o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8/92 Ver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overwri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Make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ug in Make-up not leting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0/92 Ver. 4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d using New PD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6/92 Ver.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playing day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ate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Bullet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aster routines f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/24/92 Ver. 4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make up missed day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handling of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3/92  Ver.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game keeping scor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routine in displaying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bug in roll-over for 1st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9/91 Ver.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ccumulate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inor changes to display to accomodate new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score keep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1/91 Ver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bug with sc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display not showing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/5/91  Ver. 3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with all beta versions. 3.0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d problen with ASCII and ANSI bulletin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file done in new @Xx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new users score not being added to file i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cosmetics done to playing cards (made the ten look lik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/91   Ver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nthly scor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should reset first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ascii bulletin (but adding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8/91  Ve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etter shuff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ll numeric keys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coring savin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p ten list to TOP 15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5/91 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Viewing Scores from within the game(Registered Vers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 to see if users entered door aread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smetic correction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date not entering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3/91  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ote layout routines. Fixed minor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Game Scoring routine min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Game Score Sav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2/91  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Te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