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vember 1,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rotSof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3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ParrotSoft doors entitles you to unlimite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e upgrades. Free upgrades will be in the form of ZIP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downloaded from any of my current suppor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receive upgrades by mail, there will be a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$2.50 per upgrade disk (all current doors will be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a REGISTRATION NUMBER for a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ached order form and mail it, along with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address listed below. You will be mailed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and the latest version of that door, or you may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rot's Den BBS to receive your registration number and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test version while on line (allow two weeks for your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here). Be sure to check off which of the door(s) you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rrot Soft Doors Order For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State,Zip 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First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Last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Number: 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tem Type (IE&gt;  GAP, PcBoard, etc)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did you get your present copy of this door?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 Numb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types your system suppor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_______    720K_______     1.2M_______     1.44M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izing the costs involved with running any BBS system, I have dec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educe the price for registering any of my door programs in the hop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aking it a little easier on the sysops (and their wall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s may be made by check or money order payable to Robert Poir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ors and version numbers presently available 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Make15 . . . . . . A Solitaire Card Game. . . . . Ver 6.00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Cover 11 . . . . . A Solitaire Card Game. . . . . Ver 4.04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Throw Out. . . . . A Solitaire Card Game. . . . . Ver 4.04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Master Plumber . . Connect the Pipes (Strategy) . Ver 4.04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Road Work. . . . . Build a Road for Profit. . . . Ver 4.04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Super Plumber. . . Same as MP but larger grid . . Ver 4.04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Traffic Jam. . . . Go to the airport avoiding TJ. Ver 4.04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Gold Hunt. . . . . Go hunting for Gold. . . . . . Ver 4.04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Poker Fun. . . . . Video Poker Machine. . . . . . Ver 4.04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Big Boggle . . . . Word /letter-dice  Game. . . . Ver 1.20 . $ 2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mark which door(s) you are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doors are in the new `Door.sys Only' supported cod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Off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package .. Register all ten door programs for $85.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er valid until June 15, 1994.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ert Poir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 School Str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thbridge, MA 0155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