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ONEY MARKE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1991,93 T&amp;J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f the T&amp;J Software Collection of multi-BBS doo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pporting PCBoard, Wildcat!, Gap, QBBS, RBBS, Spitf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ltraBBS, Telegard, TriBBS, Remote Access, and oth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3.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pgrading from a previous version of Money Market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set this version up from scratch! There have been t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changes for a simple upgrade. If you have a registered MM.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please remember to save it before deleting the old vers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