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E W U S E R   R E G I S T R A T I O N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12-93  Release of Version 1.6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und an error in the reading of the PCBoard "PWRD" fil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had the field "ALLOW ALIAS" set to "N", NEWUSER woul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PSA: PCBADDRESS" information stuff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17-93  Release of Version 1.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all then valid character masks for input stat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at of PCBoard.  This should fix the report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characters in fields that should not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the code that reads the PCBoard "PCBPROT.DAT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d a problem in returning the wrong number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I totally rewrote the code to use arrays, n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ave to read the "PCBPROT.DAT" one time to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13-93  Release of Version 1.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routine to check the PCBoard "PWRD" file to see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urrent security level, if entering an alia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CAN checking was not working correctly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8-93  Initial Release of Version 1.0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