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App  (Expires on 03/0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t Earth Network - Online Applicatio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 Network "Hubs"  running PCBoard 15.0,  can run this "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cript questionnaire.  When used in conjunction with ou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elp automate the application process to PEN.  See the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on installation of that program. MsgQuest can be found on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s CW-MQ-nn.ZIP,  where nn is the most recent released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pp should be installed as a script questionnaire ONLY or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generated. Install in your PCBoard SCRIPT.LST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.  Do not  install in the CMD.LST, nor login questionna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as it will not work in this manner. Remember, SCRIPT.L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call it in PCBSetup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future PenApp's  have a 3 month [approximate]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no far-outdated information  is being display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, thus misrepresenting the Planet Earth Network  to new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the Planet Earth Network is all abou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ur monthly distribution file called PEN_yymm.ZIP,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mm is the month. THIS PPE will be distributed as PEAPyym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m is the current "month" and yy i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so use it at your own risk. 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data or any kind of damage  the use of this program 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horoughly tested on my system  and works flawlessly;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Inman                                West Los Ange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 Network                      310-838-9229 V.FC Publ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7 S. Hol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35                     310-559-8975 voicemail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