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ncludes  the latest  general release version  of TriBB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 printed  manual, and  a key file  that will  be valid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7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US &amp; Canada $0.00, Overseas $1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4.5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7-941-9388  (Monday to Friday.  9:00 am to 5:0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  (24 h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provide the following information if you  wish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blic list  of  registered TriBBS  boards.   If  you ord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riBBS via credit card you  should either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  TriSoft at  366 14th St.  Bangor, ME  04401 or  post i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essage on The Lobster Buoy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