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2   Terminal Multiplexers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3   7 Bit Environments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4   Manual ABORT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XMODEM Family Protocols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   TRUE YMODEM(TM)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2   YMODEM-1k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3   YMODEM with OverThruster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4   XMODEM-1k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5   XMODEM-CRC (with fallback)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6   Classic XMODEM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7   Relaxed XMODEM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8   X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9   YMODEM-g: Traditional Overdrive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0  XMODEM Mutants Misrepresented as YMODEM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.11  Qmodem-G/Streaming XMODEM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Transferring Files with Unix Systems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   Terminal Servers / Port Multiplexers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2   Uploading Files to Unix Systems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3   The rz and sz Programs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4   Downloading Files from Unix Systems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VAX/VMS File Transfers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   Version 4 rz/sz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GEnie File Transfers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BIX File Transfers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ED COMMANDS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Hardware Compatibility Notes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Software Compatibility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2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included here are taken from the Pro-YAM manual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Professional-YAM  Copyright 1991 Omen Technology INC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ZMODEM RECEIVE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File  pcmagc.dmp                                1 of       5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urrent     43520 of   43520      Total     43520 of   999879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is   ##################################################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0------------------------50------------------------100%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otal  ##-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tate  START FILENAME COMPARE DATA CORRECTING FINISH WAIT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roughput    8704   Retries     0   Time left     2 min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onnect ET   13:09   Time    13:18   Modem status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Packet LEN    43520  TRANSPORT   COMPRESSED     DATA BINARY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ubpkt LEN      512  Window SIZ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ALT-F Cancel File   ALT-B Cancel Batch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87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use information supplied to the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the absence of a user specified throughput value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s calculated with real time data.  Real time throughp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to-YAM screen snapshot made with ALT-Z.  The resultant YA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named to YAMPIC.BIN and read in to THEDRAW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creen contents in IBM ANSI format, which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nd screen dumped to Postsctipt with SCRtoPS(TM) by 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ed for the first 5-20 kilobytes when a streaming protocol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call (connect) elapsed time, time of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tatus 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  And, it should be as fast as possible without comprom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 Magazine tested file transfer protocols in early 199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the file transfer recommendations given in this manual.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ance slowed Pro-YAM file transfers by as much as 400 per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, your choic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thods can make the difference between efficient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slow or error pron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in 1986 for the public domain (PD) under 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net, a major packet switched network.  Omen Technolog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 to file transfer technology did not stop with PD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is Omen Technology's copyrighted refinement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ZMODEM-90 speeds transfers with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.  ZMODEM-90 adds frame types to support transfers in 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nvironments.  ZMODEM-90 sends files faster and more reliab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.  Omen Technology's ZMODEM-90 transfers files accur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s where other ZMODEM programs abort or 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immune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exist on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only the files you already have while skipping the res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n options.  You can update an entire directory subtree with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set DSZOP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YAM's term function (t command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 ZMODEM transmission, and receive the file(s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options for ZMODEM automatic downloads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3 "Manual ZMODEM Downloads" The rz command may be also give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Some ZMODEM sender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ndow size to improve error recovery and/or overcome bad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figuration.  The optimum size of this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error rate on the link, information that may not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nder.  ZMODEM-90(TM) allows the receiver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, with the Wn option, overriding the sender's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 Terminal Multiplexers  Terminal multiplexers and telnet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emi transparent serial link to host computers.  The sz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 options may be used in conjunction with the xmtxesc and zmrx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parameters to specify more control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 7 Bit Environments  ZMODEM-90 automatically detects 7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adjusts accordingly.  If the environment is 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7 bits, use the E option to provide 7 bit compatibility in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4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XMODEM family protocols require an absolutely transpa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rom sender to receiver.  Modems must not be configu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causes problems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use of every possible 8 bit code causes problem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Transferring Files with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 Terminal Servers / Port Multiplexers  Some Unix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a port multiplexer or other network. 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data transmission.  In some cases it has bee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manufacturer to obtain undocumented instruc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pdates to make the multiplexers or networks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ystems may require additional control characters to be esca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command e option may be used to 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use 7-bit transfers with the E or 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P bigkahun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 Uploading Files to Unix Systems  Files may be sent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nveniently and quickly with ZMODEM.  Unix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support the full ZMODEM-90(TM) feature set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rash Recovery(TM) and selective transfers with the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 hard link to the 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Unix systems limit serial input buffering to a few hund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less.  This is sometimes too small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ansmissons when operating at high speeds.  On SCO Unix 3.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fering can be increased by increasing the TTYHOG and NC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 The rz and sz Programs  Professional-YAM is the fastest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upload program.  Pro-YAM uses a minimum of CPU resour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.  Pro-YAM provides the best ZMODEM technology and featu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, but it may not be available on a particular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program, part of the rzsz package, may be used to support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-YAM's ZMOD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target Unix system, unpack the rzs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MSDOS system with: booz x rzsz.zoo given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[6] Next, the command source zupl.t calls the zupl.t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bootstrap file minirb.c, compile it, and use it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e source files.  After the rest of the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loaded, compile rz.c and sz.c using the direction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and in th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z and sz manual pages may be formatted with a mak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4  Downloading Files from Unix Systems 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(TM) systems, use the Unix sz command to send the desire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.  To Unix keyboard: sz file ...  Professional-YAM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takes care of the rest for you, sav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them first.  The zoo program, available for DOS and 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to compress file(s) befo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Unix systems with Professional-YAM installed, the rzsz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man pages are installed in the /usr/src/command/rz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on the distribution disket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p/yamusrc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(Other edi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DOS edlin may crash trying to edit such files.) Shor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than 64kb) may be converted using YAM's read and creat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ompress the archive) before transmission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any VAX/VMS systems attach terminals with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s just as nasty as those used with Unix system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fixes similar to those described above for Uni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TYPE FIXED.  (Some VMS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require SET FILE TYPE BLOCK.)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have a reliable, error-free connection to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peeds can be improved by increasing GEnie's ZMODEM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BIX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(Byte Information Exchange) supports ZMODEM-90 and Kerm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mnet phone number in the bix telephone directory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your calling area.  Other scripts are provid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mail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new BIX account, give the command call bix,ne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a login to the BIX new accou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ZMODEM downloads and uploads with the BIX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.  Set the DSZOPT environment variable  m or mr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and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over Tymnet or other network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zmodem w numeric parameter to a value between 2048 and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upload performance.  The optimum value depends on 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you dial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w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's transfer time predictions are about 40 per cent too pessim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BIX scripts are included 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o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eu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  requests an 8192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term option (q.v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selecting a different type of handshaking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e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2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3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IRQ5 is sometimes used b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nd printer ports.  Ports sharing the sam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 number) cannot be us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term option (which suppress th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ort is in use by another program that supports UUCP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, or otherwise not accessible, port selection fai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        pe0; port tty1A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B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C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"No Ports available";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,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[,divisor] * To support specialized multipor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, the portx command selects a communications p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hexadecimal base address hbase and Interrupt Reque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3 &lt;= irq &lt;= 15).[1] Nonstandard baudrate clock inpu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the optional divisor argument.  To supp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2 can be used on some machines, on others it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R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tandard bit rate source, multiply 5760 by the new raw bi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does not check its argument for valid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e8,15,57600 Selects a comm port with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e8 using IRQ15 and the 18.432 MHz clock option on the Bof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"WinSport 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pathname and length of each fil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te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z command, the transfer is aborted.  To all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z command, Z term option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2] If the remote support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, b, r and rr options are mutually exclusive.  With ZMODEM,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c, r, rr, N, n, p, and y options are mutually exclusive. 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followed by the c, +, r, n, or N option.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to the receiver overrides the ZMODEM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append command interferes with som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If the specified 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+ evrybod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s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the Kermit, sx, or sb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ransferred with the a option cannot be proc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 (recover/resum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ith ZMODEM, change the file name to prevent collisio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exists.  The receiving program mus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c option or file disposition will be undefined. 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ed (changed) filename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4096 byte (4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is valid only when sending to compatible program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ength is not a multiple of 4096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ent with shorter blocks. 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non-ZMODEM programs that support the "XMODEM 4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and for sett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pathnames that are all uppercase to lower case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by the call command.  This option is ignored on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flavors of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  The m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either the sending or receiving ZMODEM-9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 MobyKermit(TM) increases the speed of Ker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Unlike ZMODEM, the Kermit m option can only be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ing program.  Some Kermit programs do not work with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rmit receive M option causes unprefixe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gnored.  This is useful in certain environments that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rious characters into Kermi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Also prevents skipp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 the e numeric parameter and e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OPT 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a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Unlink (remove, delete) the file after it has been sent with the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make it clear its transmi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Enables Cybernetic Data Recovery(TM) on XMODEM and YMODEM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0 accommodates programs with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 protocols and slightly quickens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1 provides optimum reliability for X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transfers with 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error checking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f non zero, escape all control characters.  This allow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operate over data PBX and other systems that f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ome operating systems, most notably VAX/VMS, use ^X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ZMODEM uploads consist of a "rz" command to start the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a ZMODEM packet.  If the ^X in the ZMODEM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roblems, the zmodem d parameter can be used to de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ZMODEM packet until the rz program initializes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d parameter sets a delay in tenths of a second o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(uploads) between the "rz" command and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low control mask, only used with Unix/Xenix systems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default) disables hardware (RTS/CTS) flow contr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ix/Unix systems with broken hardware flow control.  On Xenix/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only CTS flow control works properly, set this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S flow contro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32768 for newer SCO systems that support CRTS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when ZMODEM is used with networks that st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umber of characters in transit can usually be impro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the window size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non zero also causes the sz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extra step that actively prevents an ALT-F giv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from generating a spurious successfu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6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Computers Older Zenith computers may need a ROM updat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terrupt driven programs such as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F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F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won't do.  Current Western Digital WD16C550 chip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ART chip is soldered in or otherwise not replaceab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new plug-in board with a good UART chip.  The cheap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board to date is the KW-524E-1 Serial/Parallel/Game card, $30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SD Systems, 800-331-9130 (FAX 407-331-8130).  A board pop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wo 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The ESP definitions for COM3 and COM4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finitions used by Omen Technology.  A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ESP board should be OFF except those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lectronics 503-640-1946 sells a $59 board with two FI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rial i/o card was supplied with the defective WD16C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ered in, even when ordered with specific instruction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F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This disk cache program (Windows 3.1 version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o cause communications errors even when a FIFO U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This DOS command causes ^C to be intercepted by DO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, sometimes awkward, times.  BREAK ON must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ution as interrupting most programs with ^C comprom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the file system.  If a program is interrupted by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Break, the file system should be immediately che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  In some cases it may be necessary to reboot DOS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el if DOS runs out of file descriptors.  A synonym for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UKE FILESYST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may discover what to do with ^C (DEC figur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out two decades ago).  In the meantime, we recommend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When Professional-YAM starts up, it stor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ON flag, then clears it.  On Exit, or when call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AM restores the BREAK ON flag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Microsoft SMARTDRVIVE Norton NCACHE Mul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QWIK Many disk cache programs tie up the computer lon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modem data.  (It only takes a few thousandths of a seco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cache programs are worse than others.  Some are so b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IFO UART can overco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(SMARTDRV) can be set to cache disk reads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delayed writes that disrupt 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s Some mouse drivers have been reported to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The DOS append command allow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be partially "grafted on" to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system calls "see" files in the new directory, some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eres with file transfer options such as -y, -r and 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append command must be used, use the /x: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operation at a communications speed of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compared to 9600 bps (typical)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DOS swit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-", allowing Unix style pathnames.  The - numeric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, DASH, will set switchar to -.  It prevent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ths.  Microsoft has removed all SWITCHAR support in DOS 5.0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POSIX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2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1-27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09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b packet length 32                file date 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Z 41                               file download 14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bit data 29                        file name override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45                             file transfer 24, 24, 25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UART 42                         file transfer packet length 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47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29                            Flow Control 18, 22, 31, 35, 3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OS command 29, 45            39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ransfer 24, 25, 26,      frame length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                                 front 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46                         GEni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Timesharing Service 17           graphic file transfer displ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length 7, 38                   handshak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37                             handshake command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44                          hard disk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formation Exchange 17         Hayes ESP board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45                       IBM PS/2 Model 50Z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21, 23                image option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 21, 22                 interrupt latency 45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k 24, 26, 39                     Kermit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ision 30                         Lempel-Ziv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22                         Lotus Metro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6, 36                    LZW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25                        minirb progra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47                 MobyKermit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escaping 30        MobyTurbo 6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DOS 47                            modem port 22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EOF 10, 10, 11, 26                MODEM protocol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14, 29                            Mouse Drivers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Recovery 5                     Multispeed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16 24, 26, 30                    NEC Multispeed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21, 22                           newlin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ernetic Data Recovery 38          no carrier detect 21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BX 30                          ONAME=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 Ready 21                    options 24, 24, 25, 26, 27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ing 5, 9                   OverThruster 9, 11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21                               packet length 38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35, 36                        PAD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 24           pathname override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45                        pathname, full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45, 46                       pathnames, received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29, 45            pathnames, transmitted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21                               PBX, data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uto-select 41                   PC Pursuit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18                             PC-Pursuit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36                             Performance log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command 21                  port command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45                   portx command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46                     PREFIX=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comm 39                          PREFIX=p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24, 26, 39                      printer spooler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09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-G 12, 32                      XON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 45                           YMODEM 9, 12, 18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command 24                        YMODEM-4k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command 24                        YMODEM-g 11, 24, 25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11                    Zenith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YMODEM 11                    ZMODEM 4, 25, 26, 29, 33, 36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35                            ZMODEM protocol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E compression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oP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24, 26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Bai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_LF record format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XMODEM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cket length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command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command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net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nk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unction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ultiplexer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5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cy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nk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uto-select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15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Stream_LF record format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19, 35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PC 10, 11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10, 10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1k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4k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CRC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FF 18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