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OWEVAL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a complete program. It is datafile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evaluate the STOWIT Database Generator package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seperate cover at fine bbs's everywhere as STOWIT5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atafiles to help you try out the STOWIT (STOWIT52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atabase. Here's 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Obtain the file STOWIT52.ZIP (STOWIT DATABASE 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Unzip Stowit52.zip in an empty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Copy all the files from STOWEVAL.ZIP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y. BUT DO NOT DO THIS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N ACTIVE FILE IN THE FIRST FILE SLOT (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.K. if you are using a fresh copy of Stow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Run STOW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, Stowit has help screens at every tur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