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wit! Database Manager version 5.2 provides easy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base files with your own titles and field sizes. 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vious version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New: A Profiler tool allows you to see all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field's data for an entire file.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allows you to find data when you are not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earching for. You can search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filer list. The Profile tool is off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not free.  After you evaluate it,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SHAREWARE program by sending $20.00 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ston MA 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ephone 617-254-2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disks or media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