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File 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display scrollable on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Board NEWFILES.DAT file listing -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scription, press ENTER when the filenam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S' will append the name of the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TAGG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32000 lin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reeware from WCGC Computing / Bill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