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 P T I O N S . D 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ile instructs you on how to change the options settings file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DOPTION.FIL so that you may use the values and settings that you ar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fortable with and the ones that will allow JUNIOR.EXE to work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icular printer.   The different  options are  listed below.  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, follow the guidelines specified in order to select the 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tings and values you want.  Edit MDOPTION.FIL with  any word 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text editor remembering to save the file in pure ASCII format. 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VER  to  let  your  option setting  or value  extend past  7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or numbers total.  Column 9 must always be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#1 -  OPTION #15 -   ORBS (applying  and separating)  for plan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 -  natal conjunctions (Default value is 8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2 -  natal sextiles (Default value is 8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3 -  natal squares (Default value is 8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4 -  natal trines (Default value is 8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5 -  natal oppositions (Default value is 8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6 -  ALL parallels (Default value is 1 deg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7 -  natal semi-sextiles (Default value is 2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8 -  natal semi-squares (Default value is 4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9 -  natal sesquisquares (Default value is 4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10 -  natal quincunxes (Default value is 5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11 -  natal semi-quintiles (Default value is 1 deg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12 -  natal nonagens (Default value is 1 deg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13 -  natal quintiles (Default value is 1 deg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14 -  natal treciles (Default value is 1 deg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15 -  natal bi-quintiles (Default value is 1 deg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 #16 - not assign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 #17  -   Do  not calculate  and list  natal minor  aspects (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ting = 0) or calculate and list natal minor aspects  (option setting 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.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#18 -  Use EXACT solar arc for directions (option  setting =  0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 fixed  interval  of  59 minutes,  8 seconds  per year  for dir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ption setting = 1).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 #19 - not assign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#20 -  Sets the orb  for any  directed planet's  (progressed, so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 or transiting) conjunction/opposition  to a  natal midpoint. 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is 0.5 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#21 -  Sets the orb  for any  directed planet's  (progressed, so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  or  transiting) square  to a  natal midpoint.   Default value  is 0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#22 -  Sets the orb  for any  directed planet's  (progressed, so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 or transiting) semi-square/sesquisquare to a natal midpoint. 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is 0.5 de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  #23   -    Sets   the   orb   for  any   natal  midpoint   pair'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junction/opposition to any other natal midpoint pair.  This is used 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eighting of each and every midpoint. Default value is 0.75 de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 #24  -   This  option  allows  you  to   have  a   constant  valu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matically input into the data entry routine for house system.  A valu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-99  means that  you desire  manual entry  at all  times.  If  you wa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matic entry, then set this number to the value you want.  Be sure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is within the limits specified by the program. Default value is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 = Placidus, 2 = Regiomontanus, 3 = Koch, 4 = Campanus, 5 = Porphyry, -99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manual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#25 - not assign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#26 -  Orb (applying and separating) for ALL progressed, solar arc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ransit aspects displayed on the chartwheel screen.  Default value 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de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  #27   -    Sets   the   orb   for  any   natal  midpoint   pair'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junction/opposition to any natal planet.  Default value is 1.5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  #28   -    Sets   the   orb   for  any   natal  midpoint   pair'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junction/opposition to any other natal midpoint pair.  Default valu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de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#29 - #30 - not assign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#31 -  Number of lines on a printed page. Default value is 60 lin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#32 -  This option allows you to select your printer type.   Op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 selects an 8/9-pin Epson printer,  option 1  selects an  IBM ProPrinte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2 selects an HP LaserJet printer, and  option 3  selects an  Epson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24-pin printer.  Default value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: For the next eight options (#33 -  #39) you need do nothing if 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er is Epson compatible.  Check your printer manual for details.  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setting numbers shown for these options are in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#33 -  This value is your printer's code for the FORM FEED comman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value is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#34 - This value is your printer's  code for  the BEGIN  COMPRES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command. Default value is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#35 -  This value is  your printer's  code for  the END  COMPRES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ING or BEGIN 10 CHARACTERS PER INCH (10  CPI) PRINT  command. Defaul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is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#36 - This value is your printer's next code after the  ESCAPE c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SC = 27) for the RESET command. Default value is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#37 - This value is your printer's next code after the  ESCAPE c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SC = 27) for the VARIABLE LINE SPACING command. Default value is 6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#38 - This value is your printer's next code after the  ESCAPE c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SC = 27) for the SINGLE DENSITY GRAPHICS command. Default value is 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#39 - This value is your printer's next code after the  ESCAPE c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SC = 27) for the DOUBLE DENSITY GRAPHICS command. Default value is 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#40  - This  value is  your IBM  ProPrinter's next  code after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SCAPE code  (ESC =  27) for  the 10  CHARACTERS PER  INCH (10  CPI) PRI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  Default value is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#41 - not assign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 #42  -  Sets  the orb  and the  weighting for  any natal  planet'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junction/opposition  to  any  natal  midpoint.   This  is  used 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ighting of each and every midpoint. Default value is 1.50 de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#43 -  Sets the orb and the weighting for any natal planet's squ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any natal midpoint.  This is used in  the weighting  of each  and eve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point. Default value is 1 de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#44 -  Sets the orb and the weighting for any natal  planet's semi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quare/sesquisquare to any natal midpoint.  This is used in the  weigh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ach and every midpoint. Default value is 0.75 de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#45 -  Sets the orb for any  natal planet's  conjunction/opposi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y natal midpoint.  Default value is 1.5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#46 -  Sets  the orb  for any  natal planet's  square to  any nat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point.  Default value is 1 de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#47 -  Sets the orb for any natal planet's semi-square/sesquisqu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y natal midpoint.  Default value is 0.75 de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#48 - #50 - not assigned ye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