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LINE is a full feature ev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output a calendar file in ASCII and AN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Tick  August 8, 1993  (2.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  <w:tab/>
        <w:t xml:space="preserve"> 7. DateLine Calenda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r/managaer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duct may be 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_UTIL Fidonet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me netmail at the Lighthouse II 1:109/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digy (userid ECSP58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Internet ECSP58A@ PRODIG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