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DOS utility: file re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0 - Octo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alters the date/ time sta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DATE! file(s) [mm/dd/yy (or) mm-dd-yy] [hh:mm[: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: REDATE! file(s) /p  (prompt for date, time doesn'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takes one, two or three parameters on the command 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, the above info is display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(s)"  is the name of the file or file you want to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/dd/yy" is Month, Date,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h:mm:ss" is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the file to process,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(? and *) if desired.  It is mandatory to hav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file date/ time is to be synchroniz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tem* date/ time, do not follow it with any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both a seven or eight-digit DATE followed by an s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digit TIME must follow the filename as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(The delimiters, / and :, may be changed but NOT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0: if only ONE seven or eight-digit paramet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, REDATE! will look at the first sub-fiel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it is a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ub-field delimiter is a hyphen (-) or a forward slash (/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will assume it is a date.  Otherwise, REDATE! assumes it i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non-specified fiel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specify just a new file date, the fil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0a: you do not need to use the seconds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:00 if it is absent.  Thus, 22:30:00 can be simply 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1: you can simply put a /p after the "file(s)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REDATE! will prompt for a date.  Tim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5: the date and time field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a leading zero when the month and hour are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9-28-93 and 1:15 are now acceptable.  Hur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20: you can process files in a directory and/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urrent one, i.e.: "C:\&gt;redate! h:\*.* 1-01-80 0: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mp this file one-fifteen a.m., Sept. 28, 1993,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redate!.doc 09/28/93 01:15:00   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redate!.doc 9/28/93 1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DATE! may be renamed on your system.  I call mine U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"ud" is much easier to type than "redate!" - isn'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3/09/07.  Added support for single fiel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ed by Don Dougherty. 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upport for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t century=2000 for 20th century dates.)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a : 1993/09/09.  Now specifying seconds is optional, default is :00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: 1993/09/13.  Added "/p": prompt for date, time doesn't chang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5  : 1993/09/28.  Increased date &amp; time specification flexibility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: 1993/10/20.  Now can stamp files not in current directory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