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DE, the Thomson-Davi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vember 1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ank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 is a simple, public domain, multi-file/multi-window binary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ditor written for IBM PCs and close compatibles run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DOS or Linux.  TDE is suitable for editing batch files, bin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s, and various computer language source code file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on the number and size of files that TDE can handle i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nventional memory.  Likewise, the only limit on the number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amount of conventional memory.  There is no preset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les or windows that may be open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rk with data files, computer source code, and various text file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t.  Most of the features in TDE are related, in some way, to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types of files.  The various window and cursor commands in T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nice for comparing and editing source code or output fil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collection of block commands is available for use o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matted data files.  For what little word processing I do, T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simple commands for formatting text and paragraphs.  In short, T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most of the features that I use most of the time in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, easy to remember, and easy to configure editor.  I hope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 as easy to use for most of your routine editing as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command 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[ [-f search_pattern] file name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[ [-g regular_expression] file name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[ [-b] 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c:\c70\TDE\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*.c  \qc25\TDE\*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foo.bar  foobar  f*  foo.*  f??b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*  to search files for a pattern or reg ex and load matches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 -f  find_me_load_me  foo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 -f  find_me_load_me  foo.*  *.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 -g  "this|that"      foo.*      &lt;=== finds "this" or "t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 -g  [a-zA-Z0-9_]+\(  foo.bar    &lt;=== finds 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'|' symbol is needed in a regular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and line, the search string needs to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quotes, or the MSDOS command interpreter will interpret '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pipe operator rather than the 'or'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* to edit binary files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-b t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-b80 td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enter a file name on the command line, TDE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ile name.  If the file does not exist, TDE starts ou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file with the file name you just entered.  Or, press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ce will pop-up a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features in TDE 3.2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-up pull-down command menu   =  Contro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Language support, thanks to Byrial Jensen, byrial@daimi.aau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ed TDE to Linux (POSIX, SVR4, BSD4.3+?, FIPS 151-1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stupid mistake in the 3.1 confi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ux FAQs and HOW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ough I wrote TDE, I can't remember what half the function key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simple pop-up pull-down command menu is handy for runn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seldom used.  Also, dumb UNIX terminals don't have a lot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nd cursor control keys.  The pop-up pull-down command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handy on dumb UNIX terminals.  Press Ctrl \ to acces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n TDE.  The only keys that really need to be remembere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line, box, and stream blocks keys.  Incidentally, when I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CRLF/LF detect in TDE 2.2, seemlessly editing either 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as the intended goal.  The auto-CRLF/LF detect and the CRLF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is very convenient for working on text files in either DOS 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rial Jensen, byrial@daimi.aau.dk, contributed several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with non-English languages.  DOS filenames can contai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characters.  Now, the dirlist function in TDE sorts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the sort order array, which can be customized to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bet.  Other things were changed for more easier non-Englis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: predefined regular expression macros may be redefined,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ditor prompts were gathered into prompts.h, response lett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hered into letters.h, and the window letters can be changed to fo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English alphabet.  Byrial contributed two new functions that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s Lock key.  Here's Byrial's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new editor functions in T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Caps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NOT playing back a macro, this function does absolutely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ecuted from a macro, the next key recorded in the macro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xecuted if Caps Lock is active, and else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is mapped to key combination Ctrl-grey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NotCaps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NOT playing back a macro, this function does absolutely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ecuted from a macro, the next key recorded in the macro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xecuted if Caps Lock is NOT active, and else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is mapped to key combination Ctrl-gre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unctions are useful when assigning macroes for non-english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T-letter and ALT-SHIFT-letter key pairs. E.g. one could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T-G:       IfCapsLock C-circumflex IfNotCapsLock c-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HIFT-ALT-G: IfCapsLock c-circumflex IfNotCapsLock C-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e use a character set with c-circumflex in bot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NIX programmers port their utilities to MSDOS, they t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DOS have the look-and-feel of UNIX.  Not to be out done when I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 from MSDOS to UNIX, I tried to make UNIX have the look-and-fe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DOS:  1) the curses function keys were mapped back to their "natu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DOS PC position, and 2) a 128 element array simulates the top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PC MSDOS video attributes (video attributes 128-255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ying blinking attributes.)  After about fifteen minutes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NIX environment, I suggest changing the UNIX motto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ild on the work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petuate someone else's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on a PC is an alternative to MSDOS, Windows, or OS/2.  Severa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ces are available for 386 or better PCs.  Linux, written by L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valds (torvalds@krunna.helsinki.fi) at Helsinki, Finland, is a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left UNIX that follows the POSIX standard quite closely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utilities have been ported to Linux.  A free X Window por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 Performance on a typical 486/66 (or Pentium(tm)?) PC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video card running Linux and XFree86 2.0 is comparable to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your average UNIX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ux runs on most PCs.  Even if you don't have any plans to use 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good quality control test.  Linux is more demanding than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Cs with a sloppy design or inferior components may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Linux.  Several of the Linux FAQs are included with TD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ore info on what, where, and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Print Block nor signals work in Linux.  At this time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does not work under Linux, either.  Customizing the color 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s requires compiling a new executable.  Depending on th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urses does bizarre things to the screen.  After pressing F1 for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have to redraw the screen to get the right colors (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esn't work.)  Another annoying problem in Linux or ncur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cap or terminfo or SLS is the lack of support for the F11, F12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ert keys.  I haven't found any portable way to make tho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nything except escape codes or '~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features in TDE 3.1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RegX meta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     = Empty string at beginning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     = Empty string at end of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the regular expression search much more often than I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cipated.  A couple of features missing in the original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are the beginning of word and end of word metacharacte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characters really come in handy for culling prefixes and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earch.  Here's our new reg ex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ular Expression operator preced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ased on the table in Dr. Aho's b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c = char    x = string    r,s = regular expres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c      �  any non-operator character  �  Fel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\c     �  c literally and C escapes   �  catus\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\:c    �  predefined macro:           �  \:c*(ie|ei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�     </w:t>
      </w:r>
      <w:r>
        <w:rPr/>
        <w:t>\:a  - alphanumeric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�     </w:t>
      </w:r>
      <w:r>
        <w:rPr/>
        <w:t>\:b  - white space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�     </w:t>
      </w:r>
      <w:r>
        <w:rPr/>
        <w:t>\:c  - alphabetic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�     </w:t>
      </w:r>
      <w:r>
        <w:rPr/>
        <w:t>\:d  - decimal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�     </w:t>
      </w:r>
      <w:r>
        <w:rPr/>
        <w:t>\:h  - hex  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�     </w:t>
      </w:r>
      <w:r>
        <w:rPr/>
        <w:t>\:l  - lower alpha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�     </w:t>
      </w:r>
      <w:r>
        <w:rPr/>
        <w:t>\:u  - upper alpha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.      �  any character but newline   �  c.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&lt;      �  beginning of word           �  &lt;c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&gt;      �  end of word                 �  &lt;cat&gt;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^      �  beginning of line           �  ^cat&gt;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$      �  end of line                 �  cat$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[x]    �  any character in x          �  [a-z0-9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[^x]   �  any character not in x      �  [^AEIOU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r*     �  zero or more r's            �  ca*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r+     �  one or more r's             �  ca[b-t]+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r?     �  zero or one r               �  c.?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rs     �  r followed by s             �  ^$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r|s    �  either r or s               �  kitty|c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(r)    �  r                           �  (c)?(a+)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features in TDE 3.0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RegX                 = #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eatFindRegX           =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eatFindRegXBackward   = @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RegXGrep           = ^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amed the SearchAndSeize functions to 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feature in this version of TDE is a regular expressio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 I don't need regular expressions very often, but they d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andy.  For instance, our mainframe has a "compare" and a "compa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 After years of using those functions, I have forgott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correct spelling.  With a regular expression function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"comp(are|air)".  The '|' symbol, which is the or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very useful for finding several different or similar pattern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, I needed to delete all blank lines in a data file. 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, a regular expression search really simplified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the regular expression search function can be very slow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st case is really bad.  Searching for .*abc can take several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mall file (on a 486/33).  Press Control-Break to break-out of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reg ex find.  In all actuallity, I never need to search for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macro I used to delete all blank lines in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F7  = FindRegX  (find a blank line before recording the 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3    = turn macro rec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5     = assign macro to Alt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   = RepeatFindRegX - next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D     =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      = move cursor up a line (just in case current line is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5     = call the macro we just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3    = turn macro recor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lt-5 to delete all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AndSeize function was renamed to Grep.  I didn't wan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function Grep, because that implies the ability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expressions.  Now, there is a choice between a very fa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, DefineGrep or a slow, but very flexible, DefineRegXGr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pp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 only checks for valid syntax in a regular expression, which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parens and brackets are balanced and that consecutiv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*', '+', '?', and '|' are not allowed.  For example, either ^$ or $^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blank lines.  TDE does not check for regular expressions tha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loops in the pattern matching machine.  If TDE can compile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, TDE will try to find it.  Here are some examples of g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regular expressions in T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find (good):             chokes on null loops (ba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|b)*                            (a*|b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*(ba*)*                          (a*b*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*b)*                            (a*b*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+)*                             (a*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*|b                              (a?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 will correctly compile all of the above regular expression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an't find the "bad" regular expressions.  If TDE does cho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loops, a harmless "nfa choked" message is displayed in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ottom of the screen.  TDE never tries to predict whethe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expression will produce null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loops are created when a regular expression has zero or more oc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ces of zero or more occurrences, e.g. (a*)*.  The non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te-state pattern matching machine in TDE will choke trying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finite number of zero occurrences of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features in TDE 2.2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ty Line color        =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DirtyLine           = @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DirtyLine           = @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margin justify    = ^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ble Quicksort        = replaced the old insertion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 overscan      = confi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support for two-key combo's back in, e.g. ^K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ext and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ource code may now be compiled w/ MSC 7.0, QuickC 2.51, and BC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ake file supports MSC 7.0, QuickC 2.5, and BC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utoload &lt;LF&gt;, &lt;CRLF&gt;, and some BIN (binary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signatures to structures changed by the confi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ssertions in source code to find my many design f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ing mistakes, and logic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version, the big text buffer was replaced by a doubl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 In general, many functions are faster.  However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handle files quite as large as previous versions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hand, this version will edit binary files.  I think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SCII or Extended ASCII character may be edited in any fil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in the file header that the offset is displayed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ed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added support for binary files, I wanted the ability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files produced by our lab equipment.  The data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 data in a fixed record size.  The record size varie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, so TDE needs to handle various fixed record forma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record length for binary files is 64.  The defaul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may be overridden on the command line with the /b switch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size of the desired fixed length record to the /b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de -b128 nm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de -b80  hpl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de -b54  rs232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whenever a line is changed, the line changes color.  The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color can be set in the config utility.  Incidentally, the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color can be set to the same color as regular text, which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off this feature.  After using this feature for a while,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another function to move the cursor to dirty lines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, I get interrupted quite a bit and forget what I just chan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DirtyLine and PrevDirtyLine functions are really useful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ges I made.  Other times, I forget what I just did.  Ofte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et what I just did five minutes ago.  I vaguely remembe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, but I can't remember what or where.  The NextDirty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DirtyLine functions come in handy for those with bad memori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nor feature was added to the word processing functions: 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fication.  The SetRightMargin function asks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fy the right margin.  In the ruler, a '&lt;' indicates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jagged and a '�' indicates the right margin is sm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ple insertion sort was replaced by the much faster Quickso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BoxBlock function works the same -- just faster. 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seem to have a fixation on sorting and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TE 5.1 editor, Doug supported the WordStar/Turbo 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.  TDE now supports two-key commands in a generic way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must be a recognized function key and the second key can be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a repeat of the first key.  The one restriction with two-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macros cannot be assigned to two-key comb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I own both Microsoft C 7.0 and Borland C 3.1, the sour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so both compilers can compile T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features in TDE 2.1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Ltabs                = ^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Ptabs                = ^Tab, prompts for both Ltabs and P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CompressTabs       = #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IndentTabs         = #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TabInflate        = #@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iff              = #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Diff              =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pattern files        = command line option to define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Grep              = #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Grep              =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Block               = #@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sequence           =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nam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String           == ReplaceForward || Replace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Up                   == FixedScro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Down                 == FixedScroll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Left                 == Scroll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Right                == Scroll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work, we may have several versions of one program.  For me, I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to remember which changes were made to which source fil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veral diff utilities that can point out difference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need the edit those differences anyway.  The diff op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most useful are: setting the diff start, ignore leading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all space, ignore blank lines, and ignore end of line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 function in TDE prompts for the windows and the starting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  Once the diff is defined, press the RepeatDiff key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the next diff.  With cursor sync turned on, it's eas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s to begin the next diff.  Any two visible window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d.  You may even diff windows in the same file, which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e for comparing similar functions, data, or text in separate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sequences were added for non-English languages: English, Espera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, French, German, and Swedish.  You may customize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in tde.cfg.  This function is based on a program by 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lenc, pcj1@columbia.edu.  Pierre's sort program will handle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r range of alphabets and languages than T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SwapBlock function works only with BOX blocks.  Every o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, I need to swap rows of numbers or areas of text. 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wap area assumed to be the width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features in TDE 2.0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ockRot13           = #@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ockFixUUE          = #@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ockEmailReply      = #@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13 is an informal, voluntary standard used on the network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that some may consider inappropriate.  ROT13 is a convenien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llows one to choose whether or not to read the material. 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erial, one has to make a conscious and deliberate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the text into a readable form.  ROT13 is also used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s to questions, puzzles, etc...  BlockRot13 alternately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13 alpha characters into normal text and hides normal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in ROT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default for sending large binary files acros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and gateways uses UUencoding; however, some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encode set do not make the trip correctly.  On IBM mainfra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CDIC to ASCII translation don't do right.  Although I don'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 why, but, three characters need to be fixed when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e-mail files, which include UUencoded files, from IBM main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FixUUE will fix the three characters in a marked block. 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that need to be fixed in text (as opposed to binary)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received from IBM mainfr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x               Decimal   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   5d  ==&gt;  7c         93  ==&gt;  124        ]  ==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   d5  ==&gt;  5b        223  ==&gt;   91        �  ==&gt;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   e5  ==&gt;  5d        229  ==&gt;   93        �  ==&gt;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nding a reply to an e-mail, it is customary to prepend 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original e-mail with the "&gt;" character.  BlockEmail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ends "&gt; " to the original line in an e-mail and prepends "&gt;"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es to replies in a LIN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features in TDE 2.0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TimeStamp                           = ^2 or Control-@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BoxBlock, ascending or descending   = @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SmartTabs                         =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ynamic left margin for writers         = @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, useful with macros               = 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ursiv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for Control-Break to stop recursive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ing, search/replacing, some block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ting text or paragraph,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for lines as long as 10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undo buffer management.  There is now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st 10 by 1040  or  130 by 80 dele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thered all prompts into one header file to aid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rompts and documentation into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, option 6 in tde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-time stamp was added to TDE because some users talk wi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s over the phone and the event needs to be date and time sta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may customize the date to local preferences, eg MM-DD-Y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-MM-YY.  The time stamp may use either 12 hour or 24 hou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once in a while, I need to sort data, names, etc..., in som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The SortBoxBlock function was added to sort lin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s in a box block.  The keys may be sorted asce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ending, while the IGNORE/MATCH toggle determines whether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.  To sort multiple columns, start the sort with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ke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wrote a handler for the Control-Break interrupt, 0x1B.  O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PCs, the Control-Break key generates an interrup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.  By writing a Control-Break interrupt handler,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gain control of a run-a-way recursive macro, printing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box block operations, expanding tabs, trimming space fr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, formatting a paragraph or text, search/replace, or a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 Although one may trap Control-C, which is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interrupt, there is no telling when the operating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control over to a Control-C handler.  One may gai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with the Control-Break key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do-buffer space and management was greatly enhanced.  Ther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for over 200 deleted lines in the buffer.  Users may now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functions that may have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prompts in TDE were gathered into one header file to 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on of documentation as well as the user prompts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s.  Pierre Jelenc, pcj1@columbia.edu and a member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Education Forum (FLEFO) on CompuServe, has trans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and has created configuration files for sever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a non-English version of TDE, contact Pierre to find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has a version of T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figuration file was added so that users may define 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, modes, and colors from a configuration file.  User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macros in the configuration file.  Those who need to assig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tended ASCII character to unused function keys will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useful.  Some alphabets need letters with all kinds of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features in TDE 1.5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ler                     = @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 trim trailing       = @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defin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 macro           = @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 macros to file    = #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ad macros from file  = #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ear macro buffer     = ^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itical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y accident you forget to put a diskette in a floppy drive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 file or if you forget to turn on the printer before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or file, a critical error occurs.  That kind of err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amous Abort, Retry, Ignore thing.  A routine was written to gi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the kind and the location of those error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.  The TDE critical error handler gives you all kinds of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rompts you for a response.  The timeout for critical errors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a bit.  Some timeouts may take a couple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"work" at the USDA, I often need to create or massag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s.  Also, a lot of engineers and scientists at the USD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ORTRAN and the source code needs to be in a certain forma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with those types of files, it is really useful to have a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xplicitly shows which column the cursor is in.  The new ru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 shows margins, column numbers, and a column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features in TDE 1.4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lit screen vertically            =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box block                   = Alt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list                     = Alt+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dded in tdecfg was a choice of cursor styles and a switch for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Both of those options are in the mode section of tde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ields and information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mple TD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File number - each window opened to same file has s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 </w:t>
      </w:r>
      <w:r>
        <w:rPr/>
        <w:t>Window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���� </w:t>
      </w:r>
      <w:r>
        <w:rPr/>
        <w:t>Dirty file indicator -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� ���� </w:t>
      </w:r>
      <w:r>
        <w:rPr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� �                    ����� </w:t>
      </w:r>
      <w:r>
        <w:rPr/>
        <w:t>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� �                    �    ����� </w:t>
      </w:r>
      <w:r>
        <w:rPr/>
        <w:t>Total number of line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� �                    �    �    ���� </w:t>
      </w:r>
      <w:r>
        <w:rPr/>
        <w:t>CR, CRLF, B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� �                    �    �    �             ���� </w:t>
      </w:r>
      <w:r>
        <w:rPr/>
        <w:t>line: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#    # #                    #    #    #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The first line on the screen contains file inform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....#....1....#.     Optional ruler line    ..#....7....#....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</w:t>
      </w:r>
      <w:r>
        <w:rPr/>
        <w:t>File area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Editor modes and informat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#    #    #    #    #    #     #     #   #  #    #     #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�   �  �    �     �� </w:t>
      </w:r>
      <w:r>
        <w:rPr/>
        <w:t>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�   �  �    ������ </w:t>
      </w:r>
      <w:r>
        <w:rPr/>
        <w:t>^Z at eo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�   �  ������ </w:t>
      </w:r>
      <w:r>
        <w:rPr/>
        <w:t>trim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�   �   </w:t>
      </w:r>
      <w:r>
        <w:rPr/>
        <w:t>space at eol, T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�   ���� </w:t>
      </w:r>
      <w:r>
        <w:rPr/>
        <w:t>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������ </w:t>
      </w:r>
      <w:r>
        <w:rPr/>
        <w:t>CRLF or LF at eo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����� </w:t>
      </w:r>
      <w:r>
        <w:rPr/>
        <w:t>word wrap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����� </w:t>
      </w:r>
      <w:r>
        <w:rPr/>
        <w:t>Sync cursor in all wind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����� </w:t>
      </w:r>
      <w:r>
        <w:rPr/>
        <w:t>Ignore / Match search c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����� </w:t>
      </w:r>
      <w:r>
        <w:rPr/>
        <w:t>Indent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����� </w:t>
      </w:r>
      <w:r>
        <w:rPr/>
        <w:t>Tab modes = Smart/Fixed, In/Deflate, and p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����� </w:t>
      </w:r>
      <w:r>
        <w:rPr/>
        <w:t>Available memory for edi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 </w:t>
      </w:r>
      <w:r>
        <w:rPr/>
        <w:t>Total number of windows, including hidd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Total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the following abbreviated key definitions throughout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 = Control       # = Shift       @ =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^F5 means press and hold the Control key and then press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holding down the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1 Keyboar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keys                               Keypa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Ŀ                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s �Home �PgUp �                �NumLock�Grey / �Grey * �Grey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Ĵ                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 � End �PgDn �                � Home  �  Up   � Pg Up � Gre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                �����������������������</w:t>
      </w:r>
      <w:r>
        <w:rPr/>
        <w:t>Ĵ   +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</w:t>
      </w:r>
      <w:r>
        <w:rPr/>
        <w:t>Left  �Center � Right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Ŀ                      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Up  �                      �  End  � Down  � Pg Dn � Gre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Ŀ                �����������������������Ĵ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eft �Down �Right�                �     Ins       �  Del  � E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using these grey                   With Num Lock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keys, these function               you can probably gues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ments are for you.                of these function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y cursor keys                            Keypa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    - move cursor up                    Home   - toggle col 1 &amp; be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  - move cursor down                 ^Home   - first line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  - move cursor left                  Pg Up  -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 - move cursor right                ^Pg Up  - goto first pag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Up     - scroll cursor up                  Center - move to center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^Down   - scroll cursor down               ^Center - line to center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^Left   - cursor to previous word           End    - last character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Right  - cursor to next word              ^End    - last line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Up     - pan up                            Pg Dn  -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wn   - pan down                         ^Pg Dn  - goto last pag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Left   - pan left                          Ins    -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ight  - pan right                         Del    -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PgUp   - horizontal page left             ^Del    - stream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PgDn   - horizontal page right             Grey - - scroll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^#Left  - pan left                          Grey + - scroll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^#Right - pan right                        ^Grey - - p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^Grey + - pa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nter - Insert line and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#Enter - 1st char in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^Enter - column 1 in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ried to use some logical order when I assigned fun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s.  I use a 101 keyboard most of the time, so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see the logical function grouping with it. 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101 keyboard are placed along the top of the keyboard.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rran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  File              Find/Replace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             &amp;  Diff         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F2  F3  F4          F5  F6  F7  F8          F9  F10  F11  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= Instantaneou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1 =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he contents of a directory or matching files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, press enter to list all files in the curren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ny valid subdirectory name, file name, or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 You don't have to put a *.*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name; the directory list function adds thos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characters to subdirectory names as a default.  A '\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he end of subdirectory names in the file list. 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other directories, just move the cursor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name and press enter.  When you see ..\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list, the double periods represent the par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  The .\ represents the current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move up and down the directory tree by selecting the pa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ldrens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=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ll changes made to file.  Existing file is over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file.  It does not prompt for a new file n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assumes you want to overwrite the 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= Qu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andons any changes made in the file and closes or kick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current window.  If you are editing multipl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ultiple windows, TDE searches for any invisibl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n the current window.  If no invisible windows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combines windows.  If this is the only file being edited,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s TDE.  If you made any changes to the file, it asks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abandon them.  You can create an invisible wind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oad in a file over the current file.  Nothing happe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isible file or window - you just can't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 added vertical windows, this routine became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icated.  To keep things reasonably sane, let's onl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that have three common edges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 </w:t>
      </w:r>
      <w:r>
        <w:rPr/>
        <w:t>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</w:t>
      </w:r>
      <w:r>
        <w:rPr/>
        <w:t>yes1 �yes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no  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</w:t>
      </w:r>
      <w:r>
        <w:rPr/>
        <w:t>yes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</w:t>
      </w:r>
      <w:r>
        <w:rPr/>
        <w:t>yes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with 'no' cannot be closed.  Windows with 'yes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d with windows that have the same ye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= File (save and 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a combination of Save and Quit (F2 &amp; F3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2 =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want to overwrite the original file bu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contents of the current file, you may save the 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t file name.  This function prompts you for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the changes (press escape to ab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4 = Edit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ring another file into the editor, use this func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he file into the current window and previous window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isible.  You can even load several copies of the same fi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is because I often need to refer back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hanged file on disk.  When I make a booboo in a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often, I don't necessarily want to quit and start over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want to get back the part that I messed up.  I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mark the original text in a block and copy it to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 made a booboo.  Each time a file is loaded into TD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ed as a diffe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2 = 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attributes of a file.  Attributes are:  A =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= System, H = Hidden, R = Read-Only. 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of a file so that read-only files can be edit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a read-only file:  1) edit the file, 2) chang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to archive, 3) save the changes made in the file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file attributes back to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4 = Edit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ype multiple file names or type wildcard charac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, press this key to bring in the next file 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file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pattern file(s)         (Command line DefineGr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pattern file(s)         (Command line DefineRegXGr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12 = DefineRegX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12 = Define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p will search files for a pattern and only load thos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pattern.  The command line Define Grep work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ly than the function key Grep.  On the command line,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terpreted by DOS as delimiters.  Therefore, the searc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 can not have any embedded spaces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, the Fkey Grep search pattern may contain most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ng Grep also defines the search pattern.  When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, press RepeatFind to go to the next occurrence of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ctually two find structures - one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unction and one for Grep.   Defining Grep also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 function.  However, redefining the stand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has no effect on the Grep pattern.  The Gre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defined until another Grep redefin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2 = Repeat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Grep has been defined, press this key to search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3 = Macr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toggles macro record off and on.  A flashing "Recor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in the lite bar, so it shouldn't be too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when record is on.  This function assigns a keystrok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 of keystrokes to an unused function key.  Keystrok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back for some prompts.  Prompts that require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a name or pattern are played back.  Prompts that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o enter a choice, "Overwrite existing file (y/n)?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are not play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room for 1024 keystrokes in the macro buffer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restrictions on the length of a single macro.  If you wa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fine one macro that contains 1024 keystrokes.  When T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s, all macros definitions disappear. 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emporary.  If you want to reuse macros that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an editing session, they need to be saved before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ursive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cursive" macros are supported.  Only one level of recu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n TDE.  Here's a simple example of a recursiv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F3    = turn macro rec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5     = assign the recording to Alt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      = move cursor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5     = call the macro we jus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F3    = turn macro recor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is macro and press Alt-5 to see what a recursiv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.  Recursive macros repeatedly execute themselves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ndition occurs, which usually happens when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ached.  I often use recursive macros to delete certa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ile or to rearrange the fields of a formatte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editor function in TDE returns a code to the 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ndicates whether or not an error occurred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that generate an error:  attempting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 the end of file or behind the start of the file,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oo many characters in a line, attempting blo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marked block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nteresting phenomenon about recursive macros is that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defined that never terminates. 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terminating macro definition in TD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F3  = turn macro rec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7   = assign the recording to Alt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7   = call the macro we jus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F3  = turn macro recor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+7 macro carries out no instructions.  The only t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oes is call itself.  In a perfect world, this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forever.  There are lots of ways to create non-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ive macros.  Be creative and try creating a few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ng recursive macros yourself.  With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s and shapes of horizontal and vertical window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th cursor sync toggled on, you can create some really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using cursor movement keys.  If you get tired of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orever, just press Control-Break to stop any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Really Neat Recursive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really neat recursive macro that you might 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sync turned off.  Edit a fairly large file, one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a 1000 lines, and move the cursor to line 500 or th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point.  Then, split the screen into several vertic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bout 15 columns in each window 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</w:t>
      </w:r>
      <w:r>
        <w:rPr/>
        <w:t>start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ursor sync turned off and macro record turned on,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that 1) moves the cursor down in one window, 2)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window and moves the cursor up, 3) goes to the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ves the cursor down, 4) when the cursor finally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the starting window, make the macro recursive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is in the window labeled "start" in the samp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  Here's the way the keystrokes in this macro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F3    = turn macro rec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8     = assign this macro to Alt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     = move cursor down in "start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=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       = move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=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     = move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=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     = move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=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       = move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= next window - cursor is now in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8     = call the macro just defined. it's now recur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F3    = turn macro recor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lt-8 and watch a really neat recursiv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1 = Save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ll macro definitions to a file.  TDE prompts fo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3 = Load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for a search pattern or file name.  I can never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file or path names, so this function uses a fil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ESC = Clea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or clears all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P  =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function is part of a macro, 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 or press ESC to halt or break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nd Search/Re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E uses the Boyer-Moore search algorithm for finding strings.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nger the search pattern the faster the search.  So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up searches, try searching for longer patterns, e.g.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5 = Toggle sear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oggle the case of the search flag at any tim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define the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5 = fin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the search pattern, use this function.  It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earch pattern.  The pattern is defined, acros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6 = fi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find forward except search backward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= Repeat fin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search pattern has been defined (Shift F5 or Shift F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ess this key at any time in any file to fi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nce of pattern.  I decided to use two sets of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searches.  Once I found a pattern, I might do so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find the next occurrence.  I hate to defin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over and over or set the search direction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does a wrap search - when it reaches the e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over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= Repeat fi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repeat find forward, you can press this key at anytim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 pattern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find forwar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F5 except the cursor is not repositioned to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is function is useful when working with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find backwar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F6 except the cursor is not repositioned to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8 = Repla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prompts you for the search patte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text.  It also prompts for the replace dir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match the search case, remember to toggl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, which can be done at any time.  You can either do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rompt replacing.   Regardless of prompt or n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ing, this function actually moves the cursor to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plays it on the screen and replaces the tex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DE on a slow machine, you can see the search/replac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  I implemented the function this way because I jus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what the search/replace function is doing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Break to stop no prompt repl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7  = FindRe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for regular expression to find.  Press F1 for a help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= RepeatFindRe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 regular expression is defined, find next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7 = RepeatFindRegX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 regular expression is defined, find previous reg 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11 = Define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nitializes diff.  It prompts for the wind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etter to diff, ignore leading space, ignore all space,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lines, ignore case, and ignore end of line.  Any tw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diffed.  Diff only requires that the windows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ff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Enter first window number and letter (e.g. 1a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Enter next window number and letter (e.g. 2a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Start diff at (B)eginning of file or (C)urrent position? (b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Ignore leading spaces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Ignore all space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Ignore blank lines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Ignore end of line (useful with reformatted paragraphs)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1 = Repeat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diff has been defined, press RepeatDiff to fi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= Split window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s the screen at the current cursor location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displayed in multiple windows.  Changes to a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ed in all windows opened to the same copy of that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see any marked blocks in the same copy of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windows.  There has to be at least 15 column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, so the number of visible windows is limited by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= Split window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s the screen at the current cursor location.  The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1 text line in any window, so the number of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is limited by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9 = Res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there is a need to concentrate on the content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 Use the up and down arrow keys to adjus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to desired size.  Changing the size of the top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9 = Zoo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the current window fill the whole screen. 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he current window becom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=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ore than one window is displayed, you can press on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o the n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10 = Previo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o previous window - opposite of n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10 = Next Hidd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"hidden" or "invisible" windows in the same pla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window.  The current window then become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operations can be done within or between files. 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blocks that move text are carried out on the lin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the cursor.  Operations on box or stream blocks that mo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at the column of the cursor.  Press Control-Break to stop mo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  Nearly all Line and Stream operations happen so f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stop them once they ar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B - Mark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is used to mark both the beginning and ending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x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L - Mark L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is similar to the operation of the box block, but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ar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 - Mark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text between the beginning and ending column, sorta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 of characters, is marked.  Useful with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U - Un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make a booboo when marking blocks, press @U to un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and start over.  After certain block operations,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remain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G - Group 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a self explanatory.  This function deletes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 - 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sor to the desired location and press @M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block.  In line mode, the text is moved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below the cursor.  In box and stream mode,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ved to the colum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 - 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line blocks, the block is copied to the lin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.  With box and stream blocks, the block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at the column of the cursor.  If you try to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lock within itself, the block copy start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mmediately after the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K - K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copy block except block stays marked.  It's sorta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or man's cut-and-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O - Overla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nly overlay Box blocks.  The original block stay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 - Fill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s the marked Box block with character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for filling in a column of periods for table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N - Number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prompts you for the starting number, the incr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o left or right justify the numbers.  TDE only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s  -  no floating point numbers are allowed.  I fe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ere too many things involved in real numbers, eg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ignificant places to left of decimal, to right of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nents, engineering form, scientific form, etc...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real numbers, just use a combination of the numb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ll box functions.  Use the fill box function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of decimals and the number box function to number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ight side of the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 - Pri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block to the PRN device.  I haven't tried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N, but it should work.  This function prompts for b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print.  Press Control-Break to stop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 - Sort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are sorted, ascending or descending, us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x block as the sort keys.  The Ignore/Match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whether case of the keys is significant. 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columns, sort the least significant column firs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Break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@S - Swap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block only works with BOX blocks.  The area to b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ssumed to be the width of the BOX block. 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is at the top left corner of the area to swa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W - Write block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the marked block to a file.  TDE prompts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 - Block exp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s the tabs in the marked block, which must be a LINE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current tab setting.  Press Control-Break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 - Block trim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ms trailing space, if any, at the end of each line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.  Press Control-Break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&lt; - Block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ll lower case characters in the block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old IBM mainframe line printers can only print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&gt; - Block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ll upper case characters in the block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? - Block strip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 the high bit off all characters in the block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when editing files produced by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@&lt; - BlockRot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ll alpha characters in a block using ROT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@&gt; - BlockFix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 the EBCDIC to ASCII problem with text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@? - BlockEmail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ends the customary "&gt; " or "&gt;" to e-mail replies to li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V - toggle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word wrap between off, Fixed Wrap, and Dynamic Wrap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Wrap mode, the left margin is explicitly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margin setting.  In Dynamic Wrap mode, the left marg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 by the indentation of the current line.  Wri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Dynamic Wrap mode easier to use.  I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where in the line, words are pushed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DE, other than margins, word wrap and format paragrap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text have nothing to do with each other.  Word wr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push characters or the cursor to the next li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margin is violated.  Format paragraph and format 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at any time - they do not depend on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Wrap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F6 - Set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et to any column equal to or greater than 1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F7 - Set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et to any column greater than the left margin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maximum line length or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F8 - Set Paragraph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graph margin may be set to any column less tha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paragraph - not currently assigned to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is formatted from the beginning of the paragraph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urrent left, right, and paragraph margins. 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on the beginning line of a paragraph, TDE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of the paragraph and formatting starts there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 is formatted according to th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B - Form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is formatted from the cursor onward.  This fun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the beginning of the paragraph to start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8 - Left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current line is adjusted to start at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9 - Right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current line is adjusted so it ends at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10 - Center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line is centered between the left and righ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n insert mode, insert the appropriate number of spac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and move the cursor left.  If in overwrite mode,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left w/o inser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previou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tabs and l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smart tab mode.  Smart tab positions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for the first, previous, non-blank line ab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positioning the cursor at the beginning of the n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word from the column of the cursor.  It'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ing tables and formatt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@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TabInflate mode.  In TabInflate mode, tab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ly expanded.  Tabs are filled with space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usion of physical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cursor sync.  Only cursor movement commands are sy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that change text are not sy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eol display.  A special character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of the actual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writing &lt;CR&gt;&lt;LF&gt;, &lt;LF&gt;, or nothing at end of line.  T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ad a text file with lines that end in either meth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may want to write the file in a differen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*nix systems only want a &lt;LF&gt; of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trimming trailing space at the end of line.  A '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the bottom right of the mode lin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ing space is tri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5 = Toggle search or sor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oggle the case flag at any time, even after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between insert and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between indent and no indent mode.  In indent mode, T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for the first non-blank character on previous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the cursor on that column when a carriage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.  When backspacing in indent mode, TDE lin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ntation with the first non-blank character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 - Toggle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display of ruler in all visibl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V - toggle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word wrap between Off, Fixed Wrap, and Dynamic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writing Control Z at the end of file.  Some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behave if a Control Z is not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a newline at the cursor.  If the cursor is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e, the line is split at the cursor.  Indentation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editor is in the Ind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sor down a line.  The cursor is plac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blank character in the next line.  No line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sor down a line.  The cursor is placed on column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line.  No lines are ad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between the first non-blank character and colum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the end of 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one wor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one word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#Right   (Control+Shift+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 the screen one charact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#Left    (Control+Shift+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 the screen on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first lin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last lin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first pag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last pag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o line number.  TDE prompts for line number. 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is moved to the center of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the cursor is on is moved to the center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y -  (on the key pa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window up with cursor staying on same lin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y +  (on the key pa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window down with cursor staying on same lin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rey Up (the arrow in the cursor/control clust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Grey -  (grey - on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stays on same line of the screen as the file scroll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rey Down (the arrow in the cursor/control clust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Grey +  (grey + on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stays on same line of the screen as the file scroll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rey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pag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rey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pag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- und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back the original unchanged line.  When cursor is moved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all changes to the file are made and there is no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he contents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character, if any,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characters in the file as if they were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will be joined at the cursor and eventual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n the file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character to the left of the cursor and move lef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is on the first column of a line, the curren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ed with the line above.  If in indent mode and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irst non-blank character, TDE matches the ind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lin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the text from the cursor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current line, cursor does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current line, cursor does not move (exactly same as ^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Y  or  ^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lete the most recently deleted line.  The undelete buff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for 200 lines of deleted text.  If more than 200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, the oldest line(s) are pushed out before the new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.  You may press ^U repeatedly to undelete all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lines from line delete, delete to end of line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, join line, and backspace are stored in the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blank line below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_  or Control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line at column of cursor.  If in indent mode, the spl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uto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 the current line with the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1 - @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 file marker.  Each file may have up to 3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@1 - #@3    (Shift+Alt+1 thru Shift+Alt+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a previously defined file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@  (Control+At sign -- not Control+Alt.  Control+At sign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in the ASCII character set, Control+2 on many key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the current system date and time at the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.  Use tdecfg to set the desired year and 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DE, Control-Break will stop printing, s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/replacing, and recursiv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sty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mited number of WordStar style commands are implemented in TD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 plans, whatsoever, to implement any additional WordSta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 This implementation may not correspond exa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tar command convention.  WordStar is a trademark of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A -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B - form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C -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D -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E -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 -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G -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H -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I -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J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K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L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M - return (carriage control,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N - add line belo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O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P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Q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R -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S -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T - wor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U - un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V -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W - scroll u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X -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Y -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Z - scroll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\ -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 Display instantaneou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urn                   Insert newline and move down while matching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Line                Move cursor to first character in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NextLine             Move cursor to first column in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own                Move cursor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Up                  Move cursor u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Right               Move cursor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ft                Move cursor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Right                Pan screen one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Left                 Pan screen one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Right               Move cursor to beginning of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eft                Move cursor to beginning of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Down              Page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Up                Page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fFile               Move to the last page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fFile               Move to the first page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OfScreen             Move cursor to bottom of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fScreen             Move cursor to top of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fLine               Move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OfLine               Move cursor to first character in line or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ToLine              Move cursor to line enter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Window            Move cursor to center of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Line              Move current line and cursor to center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ScreenRight   Page scree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ScreenLeft    Page scree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DnLine            Scroll screen down 1 line and cursor moves wi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UpLine            Scroll screen up 1 line and cursor moves wi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Up                   Scroll screen up 1 line and cursor does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Dn                   Scroll screen down 1 line and cursor does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OverWrite         Toggle insert/overwrite mode and cursor changes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martTabs         Toggle smart tab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Indent            Toggle inden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WordWrap          Toggle word wra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CRLF              Toggle CRLF/LF at eol when writing 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Trailing          Toggle trim trailing space at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Z                 Toggle writing ^Z at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Eol               Toggle display of e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ync              Toggle cursor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Ruler             Toggle rul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TabInflate        Toggle expanding tabs 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abs                 Set fil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eftMargin           Set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ghtMargin          Set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ragraphMargin      Set paragraph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Paragraph         Format the entire paragraph according to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xt              Format from the cursor line to end of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Justify             Left justif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Justify            Right justif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Justify           Center justif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      Move cursor to next tab and add spaces if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ab                 Move cursor to previous tab and delete if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Balance            Match (), {}, or []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        Delete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Char              Delete current character, but do not jo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DeleteChar        Delete current character and join lines if at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Line              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ndOfLine            Delete from the cursor to the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Delete              Delete from the cursor to the end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Line                 Insert a blank line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Line               Split the current line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Line                Join next line with current line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Line           Duplicate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Command            Abort edi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Line                Get back the original contents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Delete              Get back up to the last 200 lines dele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earchCase        Toggle match/ignore search case or sor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Forward             Prompt for pattern and search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Backward            Prompt for pattern and search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FindForward1      Repeat find forward and adjust cursor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FindForward2      Repeat find forward and do not adjus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FindBackward1     Repeat find backward and adjust cursor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FindBackward2     Repeat find backward and do not adjus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tring           Search and replace pattern forward/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iff              Define starting dif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Diff              Find the next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Box                 Mark start or end of a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Line                Mark start or end of a l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tream              Mark start or end of a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rkBlock             Unmark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Block               Fill a box block with promp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Block             Fill a box block with starting number using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Block               Copy a block to cursor and un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yBlock               Copy a block to cursor and leave block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Block               Move a block to cursor and un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Block            Overlay a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Block             Delet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Block               Swap contents of BOX block w/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ToFile             Write a marked block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Block              Print a block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xpandTabs         Expand tabs in marked LINE block using tab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CompressTabs       Compress space to tabs in L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dentTabs         Compress leading space to tabs in L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TrimTrailing       Trim trailing space from all lines in a l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UpperCase          Convert all lower case in block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LowerCase          Convert all upper case in block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Rot13              Rotate alpha characters by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FixUUE             Fix the ASCII-EBCDIC translat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mailReply         Prepend '&gt;' to included mai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tripHiBit         Strip the high bit from all characters 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BoxBlock            Sort line according to keys in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TimeStamp           Insert system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File                Editor prompts for fil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List                 List matching files i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        Save file and qu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    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s                  Save file under a new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leAttributes       Set curren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NextFile            Edit next file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Grep              Initial simple pattern and sear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Grep              Search and load next file that contain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Screen            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Window              Change size of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Horizontal         Split current window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Vertical           Split current window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Window              Move to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Window          Move to previo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Window              Make current window the maximum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HiddenWindow        Switch to next hidd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ark1                Set a 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ark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ark3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Mark1               Move cursor to previously define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Mark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Mar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Macro             Record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               Used in config file - play back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Macro               Save macro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Macro               Load macro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AllMacros          Clear the macr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                Paus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        Quit current window and file and aband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DirtyLine           Move cursor to next dirty line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DirtyLine           Move cursor to previous dirty line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RegX                Prompt for regular expression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FindRegX          Find next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FindRegXBackward  Find previous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RegXGrep          Initialize gre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               Pop-up Pull-down men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