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Draw #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Perc        Group       Avg.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      Method       Method         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?  543210       543210       543210      +    Partners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____  ______       ______      ________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O....OOOOOO.......OOOOOO.......OOOOOO......____|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 for next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hy                 #    Why                 #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______________       ___|______________       ___|______________  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______________       ___|______________       ___|______________  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______________       ___|______________       ___|______________  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______________       ___|______________       ___|______________  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______________       ___|______________       ___|______________   ____ ____ 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