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Gam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ad the file LICENSE.DOC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C Enterpris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laxy Trek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VGA graphics capable of 640x48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3 Megabytes of memory and DOS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Memory manager of some type (Himem, Emm386, Qemm386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80386 or f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Mouse with Microsoft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ound Blaster and compatible, Adlib and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Rola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e have tested Galaxy Trek on the Microsoft Sound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 &amp;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 PCX screen snapshots for your catalogs or magazines,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on our mailing list,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marketing or distributing our products,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AC Enterpris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-858-615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6-868-6350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6-868-126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22 210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mond, WA   9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in distributing our shareware produ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s, please do not hesitat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