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   �������   �������   ������ 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�� ���   � ��� �   � ��� �   � �� ��   � ��� �   � ����� 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   � �     � ��� �   � � ���   � ��� �   � ��� �   � ����� 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���     ��� ���   �������   �������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 ������� ������  ���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���������������� 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� �������  ��� � �� � ����� 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��  ��� ����      ��  �����  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��  ��� ��        ��  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�  ��� ��   ��   ��   ��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���� �������   ��    �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Dock Beta v1.28 written by David Proper � Copyright 1993 David Pro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my, what pray tell is this?" - StarDock Beta v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for crying out loud. That is getting REAL old." - Ya,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ways, what is this? Sounds interesting." - It's a second StarD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How do you set it up." - Real simple. just like every release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think this program will ever work on another computer besides you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mn good question. I sur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 too. I am getting tired of wasting money downloading a new copy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you still havn't fixed it." - You should try going craz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. I'd like to just waste money Dloading it instead of wa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 trying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don't give up on it." - I am very tempt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oo cool to give up on. Much better then the other shitty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 want SDB! not one of the others!" - OK. I'll work on i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" 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STARDOCK controlfile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RIP       : Will strip out all the spaces from the BBS name and TW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BUG       : Will turn on debugging. Writting main startup activiti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settings to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D        : Will turn off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ETPLAYER : Will erase and recreate the SDB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ETSTOCKS : Will erase and recreate the SDB stock marke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now a control file. Look at the file STARDOCK.CT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. All are commented so theres no need for redundent exp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SDB Utilitie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PLAY    - Will convert the player file from v1.24 format to v1.2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The Public Libra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brings a new features. The Public Library. I did it on a w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lking to one of my users last night (Stealth Nightshade)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on his game he puts his own files in the library. So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n S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file with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path to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path to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path to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path to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. You are currently limited to 10 files. Thi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, but it should be enough for now. Each lin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tors, but I don't think that should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TARDOCK.LIB should be put in the current directory. I might mo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tradewars directoy in the future, but for now it looks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abling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able one or more of the features, set it's pri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number and it wont show up on the menus and you won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Debug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I'm getting REALLY sick of this damn program only work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o to try and give me an idea of where the problems are acc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serted a little debug mode. Debug mode will report on clo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rom the point of program start till it hit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fully help determine where the bugs are in ca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ebug mode is on, it will send the debug tex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 to the file DEBUG.LOG.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5 37/16/1993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5 37/16/1993 Command parameters: D:\TP\TW\STARDOCK\STARDOCK.EXESTARDOCK.CFG/WWIV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5 37/16/1993 Loading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5 37/16/1993 Loading CHAIN.TXT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5 37/16/1993 Defining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5 37/16/1993 Checking existance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6 37/16/1993 Ope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6 37/16/1993 Reading Corpe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6 37/16/1993 Searching for player in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7 37/16/1993 Copyright notice and program name/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7 37/16/1993 Checking for regist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7 37/16/1993 Reading St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7:37 37/16/1993 Starting main menu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(187120k) 17:38:11 38/16/1993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^    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|          \--- Debu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      \--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\--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--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a problem, upload your DEBUG.LOG file to me and an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that might help.. lets hope this version works tho.. % (fingers cro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Modem-System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Here is a good one. My program is bordering on out of memory for TP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had to use some small FOSSIL drivers. I added suppord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BBS), CHAIN.TXT (WWIV) and DOOR.SYS. I am hopping enough people us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verters that it wont be much of a hinderence. If you h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for any other board format, I would LOVE to get them. First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the format will have there name included in the doc files with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file must be in the same dir as STARDOCK. Well, accua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NEED to be running a FOSSIL driver. Anyone should wor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sing BNU v1.88 Beta with my BBS.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you havn't figured it out yet, setup SDB as a seperat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Possible Probl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sion: Increase FILES= command. SDB has at LEAST 11 fil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while running to pull diffe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set at FILES=40 and 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t wont work with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sion: Bitch at the author, he obviously didn't get tha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t goes into it and comes back out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olusion: You may be out of memory. It's a large program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alot of large data elements. Although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Don'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sion: Hope I fix it before I loose my mind and blow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ill not work with my WWIV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sion: One of my users (Silicon Beast) said to get it to work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WWIV, use DoorMaster to convert it to RBBS with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/F=wwiv-alias /T=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the /RBBS option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blems please report to the author either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s board. Unlike a certain other family of programmers, I releas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hen I hear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my computer stats are:  386DX40. 120 and 130 meg H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s total memory. About 630k free. SeVGAtc... InfoTel 144i 14.4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COM1, IRQ3 (or maybe 4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earching for information and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looking for some other procedures, perferabe in Turbo Pacal 6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warp paths, calculate a new universe, etc. Some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nd others will be used in my own TW2002-type program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write it (many people have already told me they'd like to se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). I'd like to add some things that would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gain, anyone suplying code will get credit for it. I alway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. (Unless I forget, which I do a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for all you hard core ShareWare supporters I DO pla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FOSSIL. It's so cheap I have to. ($7.50 or so). So when I ge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ations for StarDock beta, I'm going to send him some c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Hints? I don't think so. ]: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 would go threw and explain what all there is in the program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great deal of players download the orginal programs,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r can't use them, to get the doc files to look for any hints. So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to say anything. You will just have to find the stuff ou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Keep in mind, each command, weather it's on the menu or not,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 on the game. (The ONLY hints I'm gi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hareWare, yec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I've released some very excelent programs for Trade Wars v1.0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eleased as BegWare, in other words I beged people to send 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viously has not worked. I've only gotten a few people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my time and testing. So, altho I personaly HATE Share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released under the ShareWare concept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ry this program for up to and not exceeding 30 day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1st day of running this program, you MUST register it. If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register it, then you must dis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&gt;&gt;&gt;&gt;&gt; Registration is $10.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30 second pause at the beginin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get your name on the opening screen for all you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n major brownie point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ything else I deci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good for all future versions of StarDock Beta.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fe prick "cracks" my reg code. Then it will change and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s will be null and void. I might give free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gistered users, or charge $1.00 to cover mailing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Credits where credit is d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out to Rick Blackwell aka Stinger for the for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price of stocks. And for giving me the idea of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omments? ideas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idea? A comment? Just want to talk? Send me mail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A good deal of my programs contain ideas sent in by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entiry based on ideas from other people. If I can do it, I wi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n any suggestions or ideas you may have! Even if it don't apply to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2002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Hellos and greet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hello goes out to Thomas Henshell in Onterio Canada. Hows the wea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? :) He asked me to send a hello to him so I did. (I'm a ver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eh?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Ya know, it has been a REALLY long time since I did a real demo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Last time I did a greetings list was in a demo I di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ore 64. I think I'll put my old greetings list in here for the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Freak (Denmark) - Amiga Master - Axegrinder - Capta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ain Warped - Commander Epsilon - Coroner - Dr Catt - E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ffin - Lone Wuf - Mr. Bill - Rubicon - Silicon Bandit - Space - Swa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. Alot of them I havn't heard from or seen in ages. Anyone know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? Like Captain Warped, Mr. Bill, Silicon bandit, all from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. Been awhile since I've talked to them on a local BBS tha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is area in 1988. Wow. The flood of memories of my illegal/dem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h. What I wouldn't do to go back to them... :) Oh well. So much for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mory la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nyone got info on FidoNe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 a good hub for FidoNet? I got my number (1:157/632) some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uy who was going to be my hub hasn't gotten back to me.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re we done ye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belive that is all that needs to be put in this file. Don'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thing else to say. Hmm. Normaly I like to talk (type?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think of anything to say, there must not be anything to say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/run a company, donate hardware to my BBS (like a 19.2 kbp modem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your company/store name and address posted on my board AND in my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!!! Hows that for some good advertising? I think it's worth it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donations, Registration fees, or your own programs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placed on 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tp 14.4 kbps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7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1:157/632   Net13 1134:66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support the Underground also. (/p/h/a/v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 is fine but wiskey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End racism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