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alogic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full-featured genealogic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basic features of tradition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nagers, plus many new feature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other product.  GIM is fast and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basic features of traditional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managers, such as full GEDCOM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ndard pedigree chart an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It also adds many new featur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any other produc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novative method of grouping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tory data into "folders"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30,000 persons and 30,000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uitive, visual method for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ng persons and famili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mpatibility with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FamilySearch 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support of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 for ever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 and for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ophisticated database querying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ing you to search for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y history event or statistic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merge new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genealogical data,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lit subsets of existing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er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utilization of avail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, including support f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resent.  (EMS is 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, GIM requires a DOS machin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erformance is optimized if more RAM is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monitor is not required,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is not required, but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support for most, if not all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s.  GIM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$20.  This registration fee may be sen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4 Club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cross, GA  30093-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48 Madi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y, TX  75056-4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(the Genealogical Information Manager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Like many other software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ssue the following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shall not be liable nor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damage to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use this software pack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make no warranties neither written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grant permission to any individual or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a complete copy of GIM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documentation files (listed below)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fees are charged except for minimal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shareware distributors to 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 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constitute a complete set of GI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*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BMP        MS-Windows icon as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ICO        MS-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PIF        MS-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2.EXE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2.OVR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1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2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HLP.GIM     Program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MENU.GIM   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RN.GIM    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PL.GIM     Program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D    Sample data files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F    Sample data files (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I    Sample data files (initi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N    Sample data files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P    Sample data files 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ED   Sample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16.BGI    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copy of GIM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ntact the authors for a comple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.  You are encouraged to regis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th the authors in ord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which would contain 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limit distribu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charge a pric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, for nonprofit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a complet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INTRODUCTION TO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1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3   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 a Clos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4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5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6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BASIC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7    The Pers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8    The Fami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9    The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0    The For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IMPORTANT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1    The GIM LIS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Lists of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2    The Pru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3    The Gra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4    The GF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alogical Folder Exchange:  GE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5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ADVANCED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6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 Corrupte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7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Software Design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B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C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D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E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