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FNMLS - List PAF Name File Counts -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 -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NMLS prints the names in a PAF name file (NAME2.DAT)  in 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  counts  by  field type for the number of times th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associated PAF data files (INDIV2.DAT and MARR2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NMLS is Freeware. This  means you are not required to pay 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make  legal use of it but the  author  retains  ownership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.   PAFNMLS can be  freely  distributed  as long a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excess of the cost of distribution.   This file (PAFNM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cluded with any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that PAFNMLS performs any useful function.   St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 delighted to  hear if you liked it or it has  been  useful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ports of problems and to receive suggestions for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.  The program was  created to help me understand my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le I was writing a column for the NGS/CIG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quired  parameters.  Either copy the program (PAFNML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directory  that contains your PAF data or to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your DOS PATH.   Then change 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 data and type the command "PAFNMLS".  The  resulting repor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 your printer.  You should be aware that this report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y since there is one line for every name in your PAF databas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report includes the name,  followed by the number of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 in  each  of  ten categories of name fields as follows: Su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levels of first/middle name,  title, four levels of plac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e names.  For brief help type PAFNMLS /H or PAFNMLS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 you  may include parameters on the command to point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F data files and to limit which names are to be prin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times  they are used.  To point to a specific set of P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rather than look in the current directory(the default)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ame to the command line.  You  must specify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the path name.  For example,  if  your data is on your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PAFDATA, the command you ent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FNMLS C:\PAFDATA\ - the trailing "\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ontrol the names which are printed in the output repor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 "less than"  or  "greater than"  limitation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l names with a count less than some limit,  add the "/L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ommand line.  Likewise if you want to see all names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some limit, add the  "/GT"  parameter.  Thes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utually exclusive.  Only  the  first one specified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effective  if both parameters are included on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 if you want to list only those names which occur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imes in your database use the command:  PAFNMLS /GT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want to see those names which  are in NAME2.DAT but do n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appear in your data files, use the command: PAFNMLS /L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mix one of these parameters on the same command line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name if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          PAFNMLS.DOC - List PAF Name File Counts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 was released January 1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optional parameters are /GT, /LT, /H and FilePath.   The 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hows  which  directory  the  data  is  contained in and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correc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 of  errors  from  version  one were corrected in version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title line and the documentation were corrected.  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n the  NAME2.DAT  file  is  now sorted properly.  Marriag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are  now  counted  correctly.   Names in the NAME2.DAT fi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to end with binary zero.  If one doesn't,  it no longer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from  TurboBasic  to PowerBasic resulting in a twofold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 and the ability to handle much larger name files. Th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ignores  upper and lower case.  Minor format changes were ma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the  printed  output  and the screen layout.  Error handlin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 was released September 1, 199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s the initial release of PAFNM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ach me to report success or  problems, or  make suggestions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   71522,33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:           M.ST.CLAI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NetMail: Mike Stclair at node 312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ike Stclair on these BBS conferenc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Net   GenSoft (Genealogy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Net   Genealo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ME      Roo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ink     Genea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.S. Mail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ke St. Cla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7 North 800 E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erican Fork, Utah  84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PAFNMLS will be found on GSDS BBSes  throug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  This version will be PAFNMLS2.ZIP  on  BBSes,  PAFNMLS2.EX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, and PAFNML.ZIP on CompuSer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          PAFNMLS.DOC - List PAF Name File Counts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 is  an  example  of  the  printed  output report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PAFNM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-01-94    PAFNMLS V.2 - PAF Names with Counts by Field Type     PAGE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rom Directory E:\PAFDATA\STCLAIR - Parameter /G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Other Names====  ====Place Names===  Te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F Name         Surname  # 1  # 2  # 3  Title  # 1  # 2  # 3  # 4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 =======  ===  ===  ===  =====  ===  ===  ===  ===  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bart           .......    1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chstrasser      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t                  1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r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d River       .......  ...  ...  ...  .....    3    4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dale Cem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kins               1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ace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ton                2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                     1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ard                7     1    6    1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                  2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s                 2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bard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er                 1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ert                      1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dson                4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selmann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ff                  4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rum                       1    2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            .......  ...    4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              .......  ...  ...  ...  .....  ...  ...   48    2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ALL      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               .......  ...  ...  ...      4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              .......  ...  ...  ...  .....  ...  ...   52  ...  .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