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ware from 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ind is released as FREEWARE. As such, no fee is expected, or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aid product. You may upload this file to BBS, and giev copies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either the documentation, and/or the file/s itself ar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or modified. You may not charge any fee whatsoever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is a trademark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lo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type "color" at the DOS prompt, and if you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it will say so. Otherwise it will say monochrome is act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