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box Version 1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n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ge your hard drive in a conversation. Enter in phr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 If you run CHATBOX, then the entire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HATBOX directory-path, then that directory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don't really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ly looks at files with extensions .doc, .txt. or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earches just three levels deep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upgrade from a portion of the program XBOL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Mr. Neuendorffer are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ase personal information manager (NEUBAS42.ZIP), and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or (STOWIT51.ZI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