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2i  1/2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 and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Phone Book output as well as a group list and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ummary may be printed also.  PCL 1-5 laser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calable and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my life easier" touches include context-sensitive hel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, and Back-up, Restore, and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ASCII and WordPerfect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documen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than US$6 for disk(s) and/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ML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of WML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