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Request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 Reporter is a utility for FrontDoor.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r will read the Frontdoor log file and mak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sent from your system as result of file requests. 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ing a log, a message with the latest information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tmail mess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dit the FileReqR.cfg file.  You can use the FREQR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or edit the file with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1 ...Your Name      Micki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2 ...Name of BBS    Cross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3 ...Node Number    1:38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 LINE 4 ...Frontdoor Log 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 LINE 5 ...Log File       FILERP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 Line 6 ...Net Mail Path  FC:\FD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NOTE: If the log files are no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st of the File Reporter files then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plet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 actually post the message in your netmail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that you desire.  FileReqR supports Fido, Hudson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uish. (JAM will be added shortly if there is a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ure to use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Fido Message base (*.MSG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&lt;full path&gt;         (FC:\MSG\FA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Hudson Message Base (QuickB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&lt;base #&gt;&lt;full path&gt;  (H019C:\BB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NOTE:  BASE # MUST CONSIST OF 3 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Squish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&lt;full path&gt; + name of *.SQ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C:\SQUISH\MSG\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FrontDoor log files then you wi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file for each node.  Then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ReqR &lt;config file&gt; ie   FileReqR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fig files must be in the same directory as the Fil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ftware supports the files.bbs files listing then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will also update the number of times the file was down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MUST reside in the same directory as the file tha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files.bbs run File Request Reporter with th "/F" switch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reqr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All that's left is to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R in your nightly maintenance batch file and you are don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also type in the comm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  FileRe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  FileReqR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ant the report sent to another address such as a co-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go on vacation, just use the netmail options and the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&amp; node number to the addres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is (c) by 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Ronnie Toth for suggesting and assis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s.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porter will run for 30 sessions...that should b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 program is what you need.  If not you can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hift, 1:3805/13, and a new trial key will be placed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Contrac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 The author shall in no way be responsi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of this software.  Every effort has been mad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possible errors, but no guarante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 There are no written or implied guarantees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Jack Cross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,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is program you agree to evaluate it for your continued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ted by one trial key.  Use beyond this period is an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gram.  Failure to do so is a breech of contrac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s of your state, province,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  Registratio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  State/Prov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Addres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r BBS Name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/Family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eNet Address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 QuickFax               15.00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 FileRequest Reporter   15.00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 File Reporter          10.00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 FreqLeech              15.00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 GoGet                                  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any three for       25.00            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X Residents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7 1/4%  Sales Tax               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s or MO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ross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3 Galaxy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chita Falls, TX  763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