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rivers are distributed in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zip, which contains executables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1.zip, which contains the first half of the .ASM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2.zip, which contains the second half of the .AS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501.ASM     Driver for 3COM 3C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3.ASM     Driver for 3COM 3C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3.NOT     Bob Clements' README file for the 3c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5.ASM     Driver for 3COM 3C5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7.ASM     Driver for 3COM 3C5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7.DOC     Notes on installing the 3C507 i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23.ASM     Driver for 3COM 3C5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2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DEFS.ASM  Definitions for the Intel 8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86.ASM     Include file for drivers based on Intel's 82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0.ASM      Include file for drivers based on National's 83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0.INC      Definitions for National's DP8390 Etherne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450.ASM     Driver for Telesystems SLW ARLAN 4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45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ETHER.ASM  Driver for ARCNET that simulates an Ethern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ET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NET.ASM    Driver for ARC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NET.COM      (requires a recompiled version of Phil Karn (KA9Q)'s N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.ASM      Driver for AT&amp;T Ethernet and Star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_LP.ASM   Driver for AT&amp;T LanPACER/Star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_L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DOC      Possible bugs to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DOC   Changes from release t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UT.ASM    Subroutine to print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DOC   The Free Software Foundation's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YS.ASM  Driver for David Systems Inc Ether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00.ASM     Driver for D-Link Pocket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UT.ASM    Subroutine to print a 32 bit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ASM      Definition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CA.ASM     Driver for Digital Equipment DEP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CA.NOT     Listing of which DEPCA cards the driver work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ASM  Code to get IBMTOKEN working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DOC  Documentation on running the packet drivers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OUT.ASM    Subroutines to print 1, 2, 4, and 8 digit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PKT.NOT    Notes on Harry Stok's packet driver-over-DLL (Pathwork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.C        Source of the trace d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01.ASM     Driver for Multitech EN-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SL.ASM   Driver for SLIP that emulates an Ether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IE.ASM    Driver for ICL EtherTeam16 (formerly Nokia Data Ethernet I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I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COM.C     Chris Dunford's Exe2bin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C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6.ASM     Driver for Intel Ether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.ASM   Driver for Mitel Express ISD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ASM   Skeleton for a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G.ASM    Subroutine to convert an ASCII character into 0.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A.ASM     Subroutine to convert an ASCII Ethernet address into si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.ASM    Subroutine to get a string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UM.ASM    Subroutine to convert ASCII digits into four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.DOC    Notes on UMinn's Gopher, a distributed document delive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ASM      Resident device independent gener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GET.IT   Instructions on obtaining that which you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CLAN.ASM   Driver for HP Ether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CL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TOKEN.ASM  Driver for IBM Token Ring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TOK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TOKEN.NOT  Notes on installing the IBMTOK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Us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16.ASM      Subroutine for 16-bit I/O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PKT.ASM    Driver for Novell IPX code (IP over I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PK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PKT.DOC    Instructions for using IPX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PKT.NOT    Some notes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STAT.C     Statistics for the IP over IPX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N.ASM    Driver for BICC Isolan 4110-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INK.ASM   Driver for BICC Isolan 4110-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INK.DOC   Explanation of parameters for isolin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.INC     Include file for the NTI16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ASM      Subroutine to draw a graphic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TLK.ASM  Driver for Apple LocalTalk PC Card, Sun/TOPS Flash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TLK.COM    (requires a modified version of Phil Karn (KA9Q)'s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TLK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Makefile.  Uses tasm and tlink, but MS ma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TEST.ASM   Subroutine to test for the presence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M.ASM   Subroutine to quickly do a memory-to-memor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ASM        Driver for 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NOT        NetBIO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ET105.ASM  Driver for NCR ET-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ET10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1000.ASM    Driver for Novell NE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.ASM       Driver for Novell N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.ASM    Driver for Novell NE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5010.ASM    Driver for Interlan NI5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501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5210.ASM    Driver for MICOM-Interlan NI5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521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6510.ASM    Driver for Racal/Interlan NI65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651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9210.ASM    Driver for MICOM-Interlan NI9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921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.NOT    Brian Meek's explanation of ECONFIG for Nove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16.ASM     Driver for NTI 1002/DP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1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.ASM  Subroutine to test for occupi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DOC    Joe R. Doupnik's "Packet drivers made si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_D.109  Packet driver spec 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ASM     Subroutine to draw pixels on EGA/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ADDR.ASM   Program to get/set the packet driv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ADD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ALL.ASM    Program to receive and discard al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CHK.ASM    Source of the packet driver installation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CH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DRVR.C     Turbo C interfa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DRVR.H     Turbo C interfa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ERR.ASM    Subroutine to print packet drive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MODE.ASM   Program to get/set the packet driver rece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M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MULTI.ASM  Program to get/set the packet driver multica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MUL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RING.ASM   Program to test drivers using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END.ASM   Program to send arbitrar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E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TAT.ASM   Program to print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T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TRAF.ASM   Program to display traffic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TRA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VEC.ASM     Turbo C interfa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A.ASM   Subroutine to print Ether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NUM.ASM  Subroutine to print a number in decimal and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BOOT.NOT  Notes on booting off Novell and switching to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A Very Importa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SUB.ASM    Serial port debugging code, used by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BLK.ASM   Subroutine to skip past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8250.ASM  Driver for SLIP driver using IBM-PC 8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825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.NOT      Notes on Bob Crosson's free SNMP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DOC  Notes on software that works with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 How to get support for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7231.ASM     Include file for drivers based on AT&amp;T's T72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.ASM      Non-resident device independent gener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.ASM    Source of the packet driver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RA.ASM     Driver for Tiara LANcard/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.ASM   Subroutine to check for excessive time spent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ASM     Source of the packet driver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NICPC.ASM   Driver for Ungermann-Bass PC/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NIC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NICPS2.ASM  Driver for Ungermann-Bass NIC-P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NICPS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UNET.DOC     Notes on getting sources from uunet.uu.net via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PI.ASM  Subroutine to verify the packe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8003E.ASM   Driver for Western Digital WD-8003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8003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KT.ASM    Shim for Windows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K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.DOC   People who've put effort into the packet driv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