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IRCOM CREDITCARD ETHERNET ADAPTER FLASH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STAL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2.13 Revis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c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CEUPDATE.EXE is running, power to the computer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ed or the Xircom Adapter could be damaged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hat the user does not rely on an internal battery alone.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puter must be from a wall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PCMCIA Card Services drivers can be running at the same ti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UPDATE.EXE.  The program does detect for these Card Service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out when a Card Service is detected.  The Card Servic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moved from the CONFIG.SYS or boot the system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that has no CONFIG.SYS.  Once the card has been updated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drivers can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README.DOC that accompanies this file for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EUPDATE.EX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lash Update Utility is designed to use only one memory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mory window by default is at D000:0000 but can be use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command line option "-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the flash update type:  CEUPDATE.EXE.  Messag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update utility reporting success or failure.  CEUPDATE.EX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ile needed to perform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using CEUPDATE.EXE, reboot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that the CEUPDATE.EXE utility upgraded the firmware to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', use CETEST.EXE.  It should display 'Rev. E' in the Model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does not function on the following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teway 2000 Colerbook:  PCMCIA slot does not go to 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id Convertible Pentop: PCMCIA slot does not go to 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720 Think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[  END  ]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