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>V E N D O R    I N F O R M A T I O 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ast updated:  August 31,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who wish to distribute any or all of the ����_MAN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s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 group of shareware programs, distributed by MicroMetric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by the name ����_MAN. This name may also be used in referenc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program in that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SUMMARY.DOC and DISK#.DOC are only included with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directly to Disk Vendors and BBS Syso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 program information and sample program descriptions,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o describe these products, please refer to the SUMMARY.DOC text fi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text file DISK#.DOC, if present, contains the name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 who have notified MicroMetric that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����_MAN programs AND have sent us their identification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disks. If you are currently distributing our programs, pleas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for your disk numbers; if you plan on distributing any 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, please notify us of your assigned disk numbers and we will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the file. We would also appreciate being placed on your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ceiving your cat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OPs: Please refer to the SYSOP.DOC text file f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wish to distribute any of the ����_MAN series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o friends or associates may do so in accordance with the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d in the README file for ea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Micr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rasota, FLorida 34232-1609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Tech Support  . .   (813) 377-2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. . . . . . .   (813) 377-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BBS . . .   (813) 371-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Line  . . .   (800) 929-0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(71631,744), checked only on an infrequen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stribution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any of the ����_MAN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s to their disk library may do so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estriction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your Computer Club or User Group to be placed on our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for future upgrades to any of our products, please contact us for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Distribution Licen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����_MAN series of shareware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Metric authorizes distribution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in good standing are hereby given permission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���_MAN series of shareware programs.  Non-ASP member vendors must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���_MAN series of shareware programs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listed in the SUMMARY.DOC text file, if present. Any or all system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tributed by a vendor. Additionally, they may be distributed separatel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 not need to be distributed as a group. However, it i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ation that you may want to package DRIV_MAN, ENVI_MAN, MENU_MA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_MAN, since they all deal with batch files. Additionally, we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e LASR_MAN SUPPLEMENTAL FILES with the LASR_MAN program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commendations only, and not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����_MAN shareware program archive - including all its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s a complete package, without exception. Each program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d using PKZIP, Version 2, with the Authenticity Verification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���_MAN.WHO text file in each archive contains a list of all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art of that ����_MAN program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, ����_vvv - where vvv is the version number, replac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versions of the same program, with lower version numbers.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also used a '@' instead of a '_'. The supplemental files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released versions with the sam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s provided for Disk Vendors are in the form of a self-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At the Disk Vendor's discretion, the self-extracting featu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, thereby decreasing each file's size by approximately 13K. Thi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by running the program ZIP2EXE with the -e switch. Thi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e permission to alter the archive in any othe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dditions to the package, such as the introductory or installation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used by many shareware disk vendors, are 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ce or other compensation may be charged for the ����_MAN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s.  A distribution fee may be charged for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, shipping and handling, as long as the total (per disk)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US$8.00 in the U.S. and Canada, or US$12.00 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ets &amp; CD-RO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���_MAN series of shareware programs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ve package.  Nor can it be included in any commercial software pack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, without a written agreement from MicroMetr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who wish to distribute the ����_MAN series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s part of a collection (such as PsL's MegaDisk set, or a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) may do so provided that all the other restrictions ar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(non-ASP Vendor Members) who wish to distribute the ����_MAN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s as part of a collection (such as PsL's MegaDisk set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package) must obtain permission from MicroMetric prior to beginning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add any of our programs to a CD-ROM or other collection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release date of the version you have.  If the version is over tw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2) months old then 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-of-the-Month (or Subscription) 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the ����_MAN series of shareware program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-of-the-Month, or as part of a subscription or monthly servic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restrictions ap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ssociate (Disk Vendor) Membe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e ����_MAN series of shareware program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-of-the-Month style of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(non-ASP Members) must contact us in advance to ensure that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urrent version of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use a Disk-of-the-Month distribution to use up your inventory of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ut of date) disks.  Only current versions may be shipped as Disk-of-the-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D USER MANUAL may not be reproduced in whole or in part, u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, without the written permission of MicroMetric.  In other wor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-based documentation may not be distributed in PRINTED (hardcopy)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���_MAN series of shareware programs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list any of our products in advertisements, catalo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 "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-You-Buy" software, it is not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Metric prohibits the distribution of outdated versions of the ����_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shareware programs, without written permission from MicroMetric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you have is over twelve (12) months old, please contact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you have 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provided in this agreement.  Any such unauthorized use sha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mmediate and automatic 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Government Information:  Use, duplication, or disclosure by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of the computer software and documentation in this package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o the restricted rights applicable to commercial computer softw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forth in subdivision (b)(3)(ii) of the Rights in Technical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oftware clause at 252.227-7013 (DFARS 52.227-7013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or/manufacturer is MicroMetric, 98 Dade Avenue, Sarasota, Flori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232-160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MicroMetr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in advance for your support. May we both pros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Help Us Serve You Bet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����_MAN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s. Please send us a copy of any reviews, articles,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r other information you print or distribute regarding the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series of shareware programs.  Thank you for your time and assista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pporting the shareware marketing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ing for ASP Associate Membership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apply for ASP Associate Membership (to become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 Vendor), simply write to the following address and request a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 Application Pack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P Executive Dir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45 Grover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kegon, MI  49442-94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.S.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a CompuServe message via CompuServe MAIL to ASP Executive Dir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50,1433.  You may also FAX a request to the ASP Executive Director at 6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8-276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