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</w:t>
      </w:r>
      <w:r>
        <w:rPr/>
        <w:t>Ŀ ��Ŀ ��Ŀ ��Ŀ �ķ �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   ���� ��   ��   � � �       </w:t>
      </w:r>
      <w:r>
        <w:rPr/>
        <w:t>^^^           Busines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 � �� ���� ���� � ���      </w:t>
      </w:r>
      <w:r>
        <w:rPr/>
        <w:t>^^^^^      Archive/View/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��</w:t>
      </w:r>
      <w:r>
        <w:rPr/>
        <w:t>Ŀ ��Ŀ ��Ŀ    ^^^^�^^^^          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 ��   ��          �             </w:t>
      </w:r>
      <w:r>
        <w:rPr/>
        <w:t>(c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�� ���� ����     �������  </w:t>
      </w:r>
      <w:r>
        <w:rPr/>
        <w:t>1993 C.E.S. Andrew Ellen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registered Version 11-05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ree was developed for the handling of larg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generated by the account processing done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es.  Lately many businesses have become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amount of paper used when printing out the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Tree process/program was conceived with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fficiently managing the reports as files and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way for users to archive, view &amp; retriev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printing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Tree Program involves 5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The file is down loaded from the company's main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, or Lan using whatever methods are already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uch a procedure, with the exception of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the directory of C:\LOG and giv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 descriptive name for example 102893GL.LO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cal general ledger report.  When this step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 Screen Tree is ready to work wit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 The first selection on the Screen Tree menu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ewing/printing of informa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files that are already on the hard dr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n Buergs LIST.com program. 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obtain a site license for List as part of th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btaining a customized registered version of Scree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 The second selection on the menu is for view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n floppy disk so one can easily search fo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proper date/filename.  Naming the files with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above mentioned format mmddyy will make sur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ate is done properly.  The file list is also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original size so that depending on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is archived you will be able to tell what da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 and which were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 The third selection starts the back up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on version uses Yoshizaki Haruyasu's LHA v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archiver/compressor because it is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reserved freeware.  Custom versions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e can be written to take advantage of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r in use by your company with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are using a registered version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The fourth selection is for the retrieval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floppy disk.  The user is prompted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floppy and type in the name of the file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ess the "Tab Key" to view the archive to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want (uses same procedure as in step III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oon as the file is restored Screen Tree invok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viewing/printing the required information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hancing Performance of Screen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Evaluation version of Screen Tree it i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put the following programs in your Dos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it is suggested that you place at leas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in a ram drive and include the ram driv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.exe      An external Do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.exe      An external Do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HA.exe       Yoshi's archiver compr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com      Vern Buerg's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-ALOG.exe  The Screen Tre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 &amp; Compat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registered version of Screen Tree use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&amp; filename defaults for its file manip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Attribute #       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        C:\LOG    For the hard driv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        A:\       For the archive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        .LOG      For the Filenam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valuation copy of Screen Tree will be looking fo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 .LOG  extension and only files with this extens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rchived.  Two temporary files are created whe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rchive mode: C:\C@@LIST.TMP &amp; C:\C2@@LIST.TMP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deleted after viewing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order a custom version of Screen Tree you may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rectory for 1 or any removable media drive for 2.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ile extension/s you prefer f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ree is a non-graphical Dos program that will wor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BM or compatible PC/XT/AT/386/486.  Monito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st monochrome, CGA, EGA &amp; VGA should work fine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 there are no known problems with running Screen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os session in Windows (tm) Microsoft Corp.. 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size of hard drive and speed of CPU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fficient for the reports you wish to archiv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sake at least a 386sx25 CPU &amp; an 80meg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Commands &amp; Speci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in Menu the old selection of "Tab Key" for prep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loppy disk for archiving has been replaced with "W".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unction has been added to the Prepare Disk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"U" is pressed an unconditional format of the flopp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place.  An Erase of the disk is still achieved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" in the Prepare Disk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in the Main Menu of Screen Tree the "L" key will m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file on the floppy Read Only.  This should only b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o more files are to be archived to the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help to prevent tampering with the archive bu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revent the disk from being erased or formatted so it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to set the Write Protect Tab located on the disk.  If "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essed accidentally, pressing "O" will undue the Rea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.  The "O" function does not appear on the Menu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to help prevent casual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"F" in the main menu will do a Dir comman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archive drive.  This is the best way to check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ree Space" that is available on the floppy.  The ave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meg floppy should hold an average of 5 to 6 megs wor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ASCII data.  The average 1.4 meg floppy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between 7 to 8 megs of compressed ASCII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 &amp;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users may only find Screen Tree useful for organiz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E-mail or Capture Buffer files from modem sessions,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uggested that you use a date in your filenames a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first page.  Using Julian Dates as part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 would also be an excellent choice.  If the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tain files from more than one year on the same disk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ish to use the date format yymmdd.  Remember Screen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its date sort using the file name that you provide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you more control if you plan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effort has been put into the writing testing and debugg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ree, please support this practical alternative to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ge reports by recommending Screen Tree to your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Inf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Enhancement Services disclaims any warrantie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Enhancement Services will not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lost profits, lost savings or any other special, inciden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, indirect or similar damages.  Computer Enhan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shall not be liable for any damage to data or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caused directly or indirectly, by use or in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granted a limited licence to use this program for your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al use.  Use of Screen Tree by a Business, Government Agency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itution requires a site licence which can be obtained by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pplied order form.  This program is to be distributed only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complete archive form.  It is archived using PKWARE's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ification system.  When the files are unZipped you should se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 verifica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entic Files Verified!    # NJN4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y Ellenb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copyright Andy Ellenberger C.E.S.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Screen Tree us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put, there is no better file viewer out their and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nding much time trying to re-invent the wheel this progra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ded to make his program interface with List.  When you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You will find that its features &amp; performance are unbea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usinesses that need to view 132 column reports List will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f your monitor will support 132 column mode.  Very fast sear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one on your data files which will soon have you comp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ity of your friends in the next department who are thumb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mounds of green bar reports by hand... well lets not th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at one.  Imagine the day when half of your office spa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longer rendered unavailable because all of those reports that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ide the walls are sitting in a small box on your desk.  A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 for the timid you will be pleased to know that List let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ll or selected parts of your reports at your conveni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what version of List you register you will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documents up to 16megs or 32 megabytes in size and even la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custom versions.  If you are working with files of this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ecommended that you use Floptical or Bernouli Box typ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a for the archive disk.  Remember F1 for help screen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supporting Screen Tree "The Program, The Proces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to prin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is copyright Vernon D. Buerg 1983-93  139 Whit Oak Circ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taluma, CA  94952 Voice:  (707) 778-1811  FAX:  (707) 778-8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is Trademark of International Business Machine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213 is copyright of Yoshizaki Haruyasu (c)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&amp; PKUNZIP are Trademarks of PKWARE Inc.  BBS (414) 354-8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screen and Exit screen done using Quick-Titles (t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gic Factory, P.O. Box 9627, Edmonton, AB CANADA   T6E 5X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end your feedback/requests/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y Ellenbe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25 Arapahoe E4 #3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lder  Co  80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Inquiry Fax: (303)444-08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will receive a voice number for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-Mail  BBS'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andy.ellenberger@pinecliff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S-NET  (303)447-0927 (User name Andy Ellenberger no alia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Get Screen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valuation copy of Screen Tree is fully functional &amp;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in any way.  Private Individual users are not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this version of Screen Tree but if a customiz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sired a fee of $57.00 should be sent using the order for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page.  Businesses, Institutions or Government Agencie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Screen Tree using the order form below and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e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of Stations = # of computers where Screen Tree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Station      =   $57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10 Stations     =  $35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- 20 Stations     =  $5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 - 50 Stations     =  $75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 - 100+ Stations   = $1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.S. Funds Only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tion of program and/or documentation billed at $75.00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r. with 1 hr. minimum.  Notice the prices for the schedul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a per station price, except for the single copy, to mak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 companies to expand their use of Screen Tree &amp; save mor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ite visits for customization and/or training billed at $350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1 day minimum plus travel &amp; lodging expenses.  When this fe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ffect the hourly fee mentioned above does not app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Tree Order Form  C.E.S. Andy Ellenberger Fax#: (303)444-0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 Form For Screen Tree v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r Company Name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. Person to Contact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ess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ty/State:__________________________/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 code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Phone:_________________________  Fax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et Address if any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interested in on site training &amp;/or customization:  Yes  or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Payment circle one:  Company P.O.  /  Money Order  / 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make payable to Andy Ellenb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tations to use Screen Tree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 Amount: $__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Applicable Taxes: $__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Enclosed: $__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. P.O. Faxes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Price paid for Screen Tree includes custo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3 custom attributes mentioned on Page 2 for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you are registering.  For example if you are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copies for $350.00 you may specify a different set of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copy.  If more that one set of custom attribu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please make copies of the form below or use copy &amp; p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end the following portion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Tree Order Form  C.E.S. Andy Ellenberger Fax#: (303)444-0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ustom Copy #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stom Attribute Settings To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Registered Copy Of Screen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#        Default Setting      Chang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Hard drive area       C:\LOG  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rchive floppy        A:\     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Filename extension    .LOG    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to be Done For Company Name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artment Name if Applicable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artment Heads Voice #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greed upon for completion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Changes To B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any following changes described must be ag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by phone and may involve the $75.00 per hr. fee men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