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 T.E.P. Version 1.7            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. 617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but want a more gener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STOWIT51 program. Check your BBS or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.E.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where they will be trained and supervised by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rogram.  As the person becomes us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e/she may move on to a more challenging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database is a simple database for stor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employee, and about the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stores, retrieves, and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Company records.  Up to 1000 record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00 records for Company are allowed. 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finding record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An IBM (r) or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required. Note Webster 1.6 is a minor bug fix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your hard drive, insert program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ard disk directory, say &lt;md webster&gt;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loppy drive, and &lt;copy *.* c:\webster&gt;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hard drive.  Run Webst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Tip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 the "F1" help key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ter program to get help o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in error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running from floppy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or open the drive door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lease, do not Reboot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Keep re gular backups of th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Webster.exe, and data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mant-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allows you to toggle betwee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ode.  Employee stores full page records o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been -or may- be placed with a Company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, lets say, from Employee to Company from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should press Escape key till you "back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As with all other menu screens and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move up and down arrows to highligh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hen press Enter to choose or 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: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allows you to s ee all records, either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.  If any records are presen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ames, with the first one highlighted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with the up or down arrows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re than 1 page is indicated ("Pge 1 of 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PgUp and PgDn keys to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When you press Enter on a highligh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cord is displayed.  The "Record Screen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Any time a record screen is displayed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Employee or Company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To escape (without change) from the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: "Search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arch" allows you to see selected record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a Search Menu when you p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rom the main menu. Here are the two Sear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mployees by:              Search Compani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Whole Record          |         | Whole Reco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ast Name             |         | Comp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esent Employer      |         | Conta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ast    Experience    |         | Employe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ests             |         | Type Posi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ucation             |         | Not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                 |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 refer to text fields in the Employee/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one, you may type in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Name, Present Employer, Company, and Conta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exact match, the other fields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contains the word(s) you typ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question. Thus, under Employees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ests for "dish", all Employees interested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h" or "dishwasher" or "dishwashing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eo choose to search the whole record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rase using the Whole Record sear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cape from the search menus, or search requ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s are foun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mployee names, or companies that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equest. You may then highlight a choi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as with "All") to bring up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"All", these records may be edi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Please note, if when doing a search, you en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you searched on, the name list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, until you back out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dd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lows you to add a record.  Please see "record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Note that if the Last name or Company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will not check for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s used for this new record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"All" for the name before choosing to "Ad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lso, if the Last Name, or Compan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(the first field of a record)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pt the record when you push F10 (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ebster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All" or "Search", you will choo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from a list.  In "Search" all recor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search choice.  In "Add" you wi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fill in.  From any of these routes, a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. After you make any change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function key (at the top row on your key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F8 or Escape, th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Add", the record will not be sa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cord Screen" contains heading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E.P. employees, or to your Company file. 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, move highlight bar up or dow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n type in the information.  To re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must be Exact, and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,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mployee records, the fields for "Resume 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Transportation" require a y for yes, or a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s can have "fuzzy match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's employee record lists und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lf, movies, boating", then a search for "movie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onald Duck's employee record, becaus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ie" is contained somewhere in the Interes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record, press F6 from the record scree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trieved once you press "Y" for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ounced back to the main menu from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is gone onc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Record Screens for Company/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comment screen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either EMPLOYEE or COMPANY mode, there are now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each record screen. When you have a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age Down key to access two screens for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notes. To exit these screens, Press Page Up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new comments, you must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creen for the COMPANY in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tring is the one with label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 (such as "Last Name"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ny" "Conta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ebster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single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st Screen, choose Alt-P (The Alt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gether) to print the following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cords? Answer with the "Y"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ort of all the records lis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creen. This will be entire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the "Y" key to print jus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record, say the Employee's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. Once you have select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which fields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cord to include in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ly?     Answer with the "Y" key to print just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isted i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a list of all words that appea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base in selected fields. This op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"Profile". The fields you may choose in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 Past Experience, or Interests. In the comp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Positions is automatic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choose a field, all the words that appea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of times they are present in each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ge at a time. If there is more than one p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up and page down keys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Peter Neuendor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ase  (Neubas42.zip)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it   (Stowit51.zip)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    (Mbta120,zip)  Directions on the Bosto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II (Chatbox2.zip) Game: talk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ool    (Seabool2.zip) Turbo Pascal boolea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neu     (Tphneu.zip)   Turbo Pascal help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